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up"/>
      <w:bookmarkEnd w:id="0"/>
      <w:r>
        <w:rPr/>
        <w:t>ТЕМА 6. Л.С. ВЫГОТСКИЙ И ЕГО ШКОЛА</w:t>
      </w:r>
    </w:p>
    <w:p>
      <w:pPr>
        <w:pStyle w:val="Normal"/>
        <w:spacing w:before="0" w:after="240"/>
        <w:rPr/>
      </w:pPr>
      <w:bookmarkStart w:id="1" w:name="up"/>
      <w:bookmarkEnd w:id="1"/>
      <w:r>
        <w:rPr/>
        <w:br/>
      </w:r>
    </w:p>
    <w:p>
      <w:pPr>
        <w:pStyle w:val="Normal"/>
        <w:numPr>
          <w:ilvl w:val="0"/>
          <w:numId w:val="7"/>
        </w:numPr>
        <w:spacing w:before="0" w:after="0"/>
        <w:rPr/>
      </w:pPr>
      <w:r>
        <w:fldChar w:fldCharType="begin"/>
      </w:r>
      <w:r>
        <w:rPr>
          <w:rStyle w:val="InternetLink"/>
        </w:rPr>
        <w:instrText xml:space="preserve"> HYPERLINK "../../C:%5CDocuments%20and%20Settings%5COleg%5C%D0%A0%D0%B0%D0%B1%D0%BE%D1%87%D0%B8%D0%B9%20%D1%81%D1%82%D0%BE%D0%BB%5C6.html" \l "6.1"</w:instrText>
      </w:r>
      <w:r>
        <w:rPr>
          <w:rStyle w:val="InternetLink"/>
        </w:rPr>
        <w:fldChar w:fldCharType="separate"/>
      </w:r>
      <w:r>
        <w:rPr>
          <w:rStyle w:val="InternetLink"/>
        </w:rPr>
        <w:t>6.1. Смена научного мировоззрения</w:t>
      </w:r>
      <w:r>
        <w:rPr>
          <w:rStyle w:val="InternetLink"/>
        </w:rPr>
        <w:fldChar w:fldCharType="end"/>
      </w:r>
      <w:r>
        <w:rPr/>
        <w:t xml:space="preserve"> </w:t>
      </w:r>
    </w:p>
    <w:p>
      <w:pPr>
        <w:pStyle w:val="Normal"/>
        <w:numPr>
          <w:ilvl w:val="0"/>
          <w:numId w:val="7"/>
        </w:numPr>
        <w:spacing w:before="0" w:after="280"/>
        <w:rPr/>
      </w:pPr>
      <w:r>
        <w:fldChar w:fldCharType="begin"/>
      </w:r>
      <w:r>
        <w:rPr>
          <w:rStyle w:val="InternetLink"/>
        </w:rPr>
        <w:instrText xml:space="preserve"> HYPERLINK "../../C:%5CDocuments%20and%20Settings%5COleg%5C%D0%A0%D0%B0%D0%B1%D0%BE%D1%87%D0%B8%D0%B9%20%D1%81%D1%82%D0%BE%D0%BB%5C6.html" \l "6.2"</w:instrText>
      </w:r>
      <w:r>
        <w:rPr>
          <w:rStyle w:val="InternetLink"/>
        </w:rPr>
        <w:fldChar w:fldCharType="separate"/>
      </w:r>
      <w:r>
        <w:rPr>
          <w:rStyle w:val="InternetLink"/>
        </w:rPr>
        <w:t>6.2. Дальнейшие шаги по пути, открытому Л.С. Выготским</w:t>
      </w:r>
      <w:r>
        <w:rPr>
          <w:rStyle w:val="InternetLink"/>
        </w:rPr>
        <w:fldChar w:fldCharType="end"/>
      </w:r>
      <w:r>
        <w:rPr/>
        <w:t xml:space="preserve"> </w:t>
      </w:r>
      <w:bookmarkStart w:id="2" w:name="6.1"/>
      <w:bookmarkEnd w:id="2"/>
      <w:r>
        <w:rPr/>
        <w:br/>
      </w:r>
    </w:p>
    <w:p>
      <w:pPr>
        <w:pStyle w:val="Heading2"/>
        <w:rPr/>
      </w:pPr>
      <w:r>
        <w:rPr/>
        <w:t>6.1. СМЕНА НАУЧНОГО МИРОВОЗЗРЕНИЯ</w:t>
      </w:r>
    </w:p>
    <w:p>
      <w:pPr>
        <w:pStyle w:val="Style14"/>
        <w:rPr/>
      </w:pPr>
      <w:r>
        <w:rPr/>
        <w:t>Этапы становления и развития советской детской психологии неразрывно связаны с историческими преобразованиями, которые начались в нашей стране в 1917 г. Как бы ни относиться к тому, что свершилось тогда, справедливость требует признать, что по масштабу, трудности и новизне задач, возникших во всех областях жизни, это была эпоха, которая, пользуясь словами Ф. Энгельса, "нуждалась в титанах и которая породила титанов по силе мысли, страсти и характеру, по многосторонности и учености". В психологии такой личностью стал Л.С. Выготский. Он строил теорию развития сознательной личности ребенка "в обстановке всеобщей революции", и само его учение было "насквозь революционным". Революционными были жизнь и творчество многих русских интеллигентов, и здесь надо согласиться с поэтом: "Времена не выбирают, в них живут и умирают".</w:t>
        <w:br/>
        <w:t>          </w:t>
      </w:r>
      <w:r>
        <w:drawing>
          <wp:anchor behindDoc="0" distT="95250" distB="95250" distL="95250" distR="0" simplePos="0" locked="0" layoutInCell="0" allowOverlap="1" relativeHeight="12">
            <wp:simplePos x="0" y="0"/>
            <wp:positionH relativeFrom="column">
              <wp:align>right</wp:align>
            </wp:positionH>
            <wp:positionV relativeFrom="line">
              <wp:posOffset>635</wp:posOffset>
            </wp:positionV>
            <wp:extent cx="1381125" cy="185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81125" cy="1857375"/>
                    </a:xfrm>
                    <a:prstGeom prst="rect">
                      <a:avLst/>
                    </a:prstGeom>
                  </pic:spPr>
                </pic:pic>
              </a:graphicData>
            </a:graphic>
          </wp:anchor>
        </w:drawing>
      </w:r>
      <w:r>
        <w:rPr/>
        <w:t>Замечено не только нами, что развитие научной генетической психологии совпадало с фундаментальными изменениями в структуре общества и культуры. Именно эти изменения ставят перед наукой новые генетические цели. "Для всякой науки, - писал Л.С.Выготский, - раньше или позже наступает момент, когда она должна осознать себя самое как целое, осмыслить свои методы и перенести внимание с фактов и явлений на те понятия, которыми она пользуется" (</w:t>
      </w:r>
      <w:hyperlink r:id="rId2">
        <w:r>
          <w:rPr>
            <w:rStyle w:val="InternetLink"/>
          </w:rPr>
          <w:t>Выготский Л.С., 1982. С. 310</w:t>
        </w:r>
      </w:hyperlink>
      <w:r>
        <w:rPr/>
        <w:t>). Подведение итогов, как правило, происходит в особые моменты истории.</w:t>
        <w:br/>
        <w:t>          Известно, что в первые десятилетия ХХ в. психология в целом и ее составная часть - детская психология - переживала глубокий кризис. По словам В. Джемса, психология была не наукой, а всего лишь "надеждой на науку". Это был кризис предмета, метода и интерпретации фактов, вызванный противоречием между научными изысканиями и требованиями практики. Для выхода из этого кризиса требовалась разработка новой общей науки, соответствующей историческим условиям и логике развития самой науки психологии.</w:t>
        <w:br/>
        <w:t xml:space="preserve">          Л.С. Выготский почувствовал особенно остро, что возможность существования психологии как науки связана, прежде всего, с решением методологической проблемы. Исследуя причины кризиса в психологии, он обнаружил во всех современных ему концепциях развития психики ошибочный, по его мнению, подход, который он назвал "натуралистическим", "биологизаторским", пытающимся "выстроить в один ряд психологическое развитие животного и развитие ребенка". Этому подходу он противопоставил свою </w:t>
      </w:r>
      <w:r>
        <w:rPr>
          <w:b/>
          <w:bCs/>
        </w:rPr>
        <w:t>культурно-историческую концепцию развития психики</w:t>
      </w:r>
      <w:r>
        <w:rPr/>
        <w:t>.</w:t>
        <w:br/>
        <w:t>          Будем использовать понятие "парадигма" как более строгое научное понятие (по сравнению с понятиями "концепция", "теория"), ориентирующее психологов на осознание основополагающих установок своей науки. Как рабочее мы приняли определение Т. Куна: "Парадигма - это признанные всеми научные достижения, которые в течение определенного времени дают научному сообществу модель постановки проблем и их решений". К этому добавим, что осознание парадигмы всегда является показателем зрелости науки.</w:t>
        <w:br/>
        <w:t>          </w:t>
      </w:r>
      <w:bookmarkStart w:id="3" w:name="%23p1"/>
      <w:bookmarkEnd w:id="3"/>
      <w:r>
        <w:rPr/>
        <w:t>Вся научная деятельность Л.С. Выготского была направлена на то, чтобы психология смогла перейти "от чисто описательного, эмпирического и феноменологического изучения явлений к раскрытию их сущности". Он ввел новый - экспериментально-генетический метод исследования психических явлений, так как считал, что "проблема метода есть начало и основа, альфа и омега всей истории культурного развития ребенка". Л.С. Выготский разработал учение о возрасте как единице анализа детского развития. Он предложил иное понимание хода, условий, источника, формы, специфики и движущих сил психического развития ребенка; описал эпохи, стадии и фазы детского развития, а также переходы между ними в ходе онтогенеза; он выявил и сформулировал основные законы психического развития ребенка. Без преувеличений можно сказать, что Л.С. Выготский сделал все, чтобы детская психология стала полноценной и подлинной наукой, имеющей свой предмет, метод и закономерности; он сделал все, чтобы эта наука смогла решать важнейшие практические задачи обучения и воспитания детей, по-новому подходить к проблемам возрастной нормативной диагностики психического развития.</w:t>
        <w:br/>
        <w:t>          Истина теории Л.С. Выготского освещала не только заблуждения современных ему биологизаторских теорий развития, но и предостерегала будущие поколения ученых от некритического заимствования чуждого научного мировоззрения. Л.С. Выготский писал: "Для диалектически-материалистического мышления проблема развития является центральной и основной для всех областей действительности и для всех областей научного знания. Однако не всякое решение этой проблемы приближает нас к истинному пониманию объективной диалектики действительности. Этому истинному пониманию противостоят не только метафизические теории, отрицающие в корне саму идею развития, но и теории, проводящие ложные идеи развития" (</w:t>
      </w:r>
      <w:hyperlink r:id="rId3">
        <w:r>
          <w:rPr>
            <w:rStyle w:val="InternetLink"/>
          </w:rPr>
          <w:t>Выготский Л.С., 1932. С. 12</w:t>
        </w:r>
      </w:hyperlink>
      <w:r>
        <w:rPr/>
        <w:t>).</w:t>
        <w:br/>
        <w:t>          К этим ложным идеям относятся, прежде всего, теории эмпирического эволюционизма, опасность возрождения которых постоянно ощущается в детской психологии на протяжении последних лет. Эмпирический характер подобных теорий, писал Л.С. Выготский, "приводит к тому, что они теряют всякую теоретическую устойчивость, вбирая в себя и эклектически ассимилируя чужеродные элементы".</w:t>
        <w:br/>
        <w:t xml:space="preserve">          Центральной для всей истории советской психологии стала </w:t>
      </w:r>
      <w:r>
        <w:rPr>
          <w:b/>
          <w:bCs/>
        </w:rPr>
        <w:t>проблема сознания</w:t>
      </w:r>
      <w:r>
        <w:rPr/>
        <w:t>. В философском плане сознание обычно понимают как специфическую особенность человеческой психики, формирующуюся в системе общественных отношений, в труде, на основе речи и освоения различных форм общественного сознания. Подчеркивается не только обусловленность сознания людей их общественным бытием, но и его активная роль в деятельности людей, когда "сознание человека не только отражает объективный мир, но и творит его".</w:t>
        <w:br/>
        <w:t xml:space="preserve">          Намечая программу изучения сознания, </w:t>
      </w:r>
      <w:hyperlink r:id="rId4">
        <w:r>
          <w:rPr>
            <w:rStyle w:val="InternetLink"/>
          </w:rPr>
          <w:t>Л.С. Выготский</w:t>
        </w:r>
      </w:hyperlink>
      <w:r>
        <w:rPr/>
        <w:t xml:space="preserve"> отмечал, что загадки сознания, да и психики вообще, никакими уловками - ни методологическими, ни принципиальными - не обойдешь. Известно, что В. Джемс спрашивал, существует ли сознание, и отвечал, что в существовании дыхания он не сомневается, но в существовании сознания сомневается. По мнению Л.С. Выготского, такую постановку вопроса можно принимать только как гносеологическую. "Психологически же сознание есть несомненный факт, первостепенная действительность, и факт огромнейшего значения, а не побочного или случайного... До той поры в новой психологии не будут сведены концы с концами, покуда не будет поставлена отчетливо и бесстрашно проблема сознания и психики и покуда она не будет решена экспериментально объективным путем".</w:t>
        <w:br/>
        <w:t>          </w:t>
      </w:r>
      <w:bookmarkStart w:id="4" w:name="%23p2"/>
      <w:bookmarkEnd w:id="4"/>
      <w:r>
        <w:rPr/>
        <w:t>Л.С. Выготский определил область своего исследования как "вершинную психологию" (психологию сознания), которая противостоит двум другим - "поверхностной" (теории поведения) и "глубинной" (психоанализ). Он рассматривал сознание как "проблему структуры поведения".</w:t>
        <w:br/>
        <w:t xml:space="preserve">          Сегодня мы можем сказать, что три сферы человеческого бытия: чувства, интеллект и поведение - изучаются в крупнейших психологических концепциях - психоанализе, теории </w:t>
      </w:r>
      <w:hyperlink r:id="rId5">
        <w:r>
          <w:rPr>
            <w:rStyle w:val="InternetLink"/>
          </w:rPr>
          <w:t>интеллект</w:t>
        </w:r>
      </w:hyperlink>
      <w:r>
        <w:rPr/>
        <w:t xml:space="preserve">а и </w:t>
      </w:r>
      <w:hyperlink r:id="rId6">
        <w:r>
          <w:rPr>
            <w:rStyle w:val="InternetLink"/>
          </w:rPr>
          <w:t>бихевиоризм</w:t>
        </w:r>
      </w:hyperlink>
      <w:r>
        <w:rPr/>
        <w:t>е. Приоритет же в развитии "вершинной психологии", или психологии развития сознания, принадлежит советской науке.</w:t>
        <w:br/>
        <w:t>          С полным правом можно утверждать, что Л.С. Выготский осуществил задачу перестройки психологии на основе глубокого философского анализа.</w:t>
      </w:r>
    </w:p>
    <w:p>
      <w:pPr>
        <w:pStyle w:val="Normal"/>
        <w:numPr>
          <w:ilvl w:val="0"/>
          <w:numId w:val="2"/>
        </w:numPr>
        <w:spacing w:before="0" w:after="0"/>
        <w:rPr/>
      </w:pPr>
      <w:r>
        <w:rPr/>
        <w:t xml:space="preserve">Для Л.С. Выготского были важны вопросы: </w:t>
      </w:r>
    </w:p>
    <w:p>
      <w:pPr>
        <w:pStyle w:val="Normal"/>
        <w:numPr>
          <w:ilvl w:val="1"/>
          <w:numId w:val="2"/>
        </w:numPr>
        <w:spacing w:before="0" w:after="0"/>
        <w:rPr/>
      </w:pPr>
      <w:r>
        <w:rPr/>
        <w:t xml:space="preserve">Каким образом человек в своем развитии выходит за пределы своей "животной" природы? </w:t>
      </w:r>
    </w:p>
    <w:p>
      <w:pPr>
        <w:pStyle w:val="Normal"/>
        <w:numPr>
          <w:ilvl w:val="1"/>
          <w:numId w:val="2"/>
        </w:numPr>
        <w:spacing w:before="0" w:after="280"/>
        <w:rPr/>
      </w:pPr>
      <w:r>
        <w:rPr/>
        <w:t>Каким образом в процессе своей общественной жизни он развивается как культурное и трудящееся существо?</w:t>
      </w:r>
    </w:p>
    <w:p>
      <w:pPr>
        <w:pStyle w:val="Style14"/>
        <w:rPr/>
      </w:pPr>
      <w:r>
        <w:rPr/>
        <w:t>Согласно Л.С. Выготскому, человек в процессе своего исторического развития возвысился до создания новых движущих сил своего поведения. Только в процессе общественной жизни, писал он, возникли и развились новые человеческие потребности, а природные потребности человека претерпели глубокие изменения.</w:t>
        <w:br/>
        <w:t>          </w:t>
      </w:r>
      <w:r>
        <w:rPr>
          <w:i/>
          <w:iCs/>
        </w:rPr>
        <w:t>Заслуга Л.С. Выготского состоит в том, что он первым ввел исторический принцип в область детской психологии.</w:t>
      </w:r>
      <w:r>
        <w:rPr/>
        <w:t xml:space="preserve"> "До сих пор, писал Л.С. Выготский, - еще многие склонны в ложном свете представлять идею исторической психологии. Они отождествляют историю с прошлым. Изучать нечто исторически означает для них изучать непременно тот или иной из фактов прошлого. Это наивное понимание - видеть непроходимую грань между изучением историческим и изучением наличных форм. Между тем историческое изучение просто означает применение категории развития к исследованию явлений. Изучать исторически что-либо, - значит, изучать в движении. Это и есть основное требование диалектического метода" (</w:t>
      </w:r>
      <w:hyperlink r:id="rId7">
        <w:r>
          <w:rPr>
            <w:rStyle w:val="InternetLink"/>
          </w:rPr>
          <w:t>Выготский Л.С., 1984. С. 62</w:t>
        </w:r>
      </w:hyperlink>
      <w:r>
        <w:rPr/>
        <w:t>).</w:t>
        <w:br/>
        <w:t xml:space="preserve">          Каждая форма культурного развития, культурного поведения уже есть продукт исторического развития человечества. Превращение природного материала в историческую форму, с позиции Л.С. Выготского, есть всегда процесс сложного изменения самого </w:t>
      </w:r>
      <w:r>
        <w:rPr>
          <w:i/>
          <w:iCs/>
        </w:rPr>
        <w:t>типа развития</w:t>
      </w:r>
      <w:r>
        <w:rPr/>
        <w:t>, а отнюдь не простого органического созревания. Заметим, что к этому же выводу приходят не только психологи. По мнению антропологов, в ходе становления человека современного типа (</w:t>
      </w:r>
      <w:r>
        <w:rPr>
          <w:i/>
          <w:iCs/>
        </w:rPr>
        <w:t>Homo Sapiens</w:t>
      </w:r>
      <w:r>
        <w:rPr/>
        <w:t>) действительно сформировался новый тип развития (Л.С. Выготский, Я.Я. Рогинский).</w:t>
        <w:br/>
        <w:t>          </w:t>
      </w:r>
      <w:bookmarkStart w:id="5" w:name="%23p3"/>
      <w:bookmarkEnd w:id="5"/>
      <w:r>
        <w:rPr/>
        <w:t xml:space="preserve">Наиболее известные западные концепции детского развития до и после Л.С. Выготского описывали процесс детского развития с позиции </w:t>
      </w:r>
      <w:r>
        <w:rPr>
          <w:b/>
          <w:bCs/>
        </w:rPr>
        <w:t>естественно-научной парадигмы</w:t>
      </w:r>
      <w:r>
        <w:rPr/>
        <w:t xml:space="preserve">, составляющей основу натуралистического подхода к развитию психики ребенка. Убедиться в этом и сравнить понимание развития с позиции </w:t>
      </w:r>
      <w:r>
        <w:rPr>
          <w:b/>
          <w:bCs/>
        </w:rPr>
        <w:t>культурно-исторической парадигмы</w:t>
      </w:r>
      <w:r>
        <w:rPr/>
        <w:t xml:space="preserve"> можно, рассмотрев таблицу 6, на которой показано, как самые крупные научные концепции отвечают на вопросы о таких параметрах детского развития, как его ход, условия, источник, форма, специфика, движущие силы.</w:t>
      </w:r>
    </w:p>
    <w:p>
      <w:pPr>
        <w:pStyle w:val="Gloss"/>
        <w:rPr/>
      </w:pPr>
      <w:r>
        <w:rPr/>
        <w:t>Таблица 6</w:t>
        <w:br/>
      </w:r>
      <w:r>
        <w:rPr>
          <w:b/>
          <w:bCs/>
        </w:rPr>
        <w:t>ПАРАМЕТРЫ РАЗВИТИЯ РЕБЕНКА И ИХ ПОНИМАНИЕ В РАЗНЫХ НАУЧНЫХ КОНЦЕПЦИЯХ</w:t>
      </w:r>
    </w:p>
    <w:tbl>
      <w:tblPr>
        <w:tblW w:w="4500" w:type="pct"/>
        <w:jc w:val="center"/>
        <w:tblInd w:w="0" w:type="dxa"/>
        <w:tblLayout w:type="fixed"/>
        <w:tblCellMar>
          <w:top w:w="45" w:type="dxa"/>
          <w:left w:w="45" w:type="dxa"/>
          <w:bottom w:w="45" w:type="dxa"/>
          <w:right w:w="45" w:type="dxa"/>
        </w:tblCellMar>
      </w:tblPr>
      <w:tblGrid>
        <w:gridCol w:w="1209"/>
        <w:gridCol w:w="732"/>
        <w:gridCol w:w="1244"/>
        <w:gridCol w:w="1444"/>
        <w:gridCol w:w="683"/>
        <w:gridCol w:w="1021"/>
        <w:gridCol w:w="967"/>
        <w:gridCol w:w="111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Психологи</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Ход развития</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Условия</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Источник</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Форма развития</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Специфика развития</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Движущие силы развития</w:t>
            </w:r>
          </w:p>
        </w:tc>
      </w:tr>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ЕСТЕСТВЕННО-НАУЧНАЯ ПАРАДИГМА</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т. Холл</w:t>
              <w:br/>
              <w:t>Э. Торндайк</w:t>
              <w:br/>
              <w:t>К. Бюлер</w:t>
              <w:br/>
              <w:t>В. Штерн</w:t>
              <w:br/>
              <w:t>К. Коффка</w:t>
              <w:br/>
              <w:t>З. Фрейд</w:t>
              <w:br/>
              <w:t>Ж. Пиаже</w:t>
              <w:br/>
              <w:t>А. Бандура и др.</w:t>
              <w:br/>
              <w:t>Э. Эриксон</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т индивидуального к социальному (социализация)</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следственность и среда</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нутри индивида (в его природе)</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испособление</w:t>
              <w:br/>
              <w:t>Адаптация</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Разные формы концепции рекапитуляции:</w:t>
              <w:br/>
              <w:t>1. Теория повторения</w:t>
              <w:br/>
              <w:t>2. Теория полезности</w:t>
              <w:br/>
              <w:t>3. Теория соответствия</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еформизм (созревание)</w:t>
              <w:br/>
              <w:t>Факторы развития (наследственность и среда)</w:t>
            </w:r>
          </w:p>
        </w:tc>
      </w:tr>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КУЛЬТУРНО-ИСТОРИЧЕСКАЯ ПАРАДИГМА</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С. Выготский</w:t>
              <w:br/>
              <w:t>А.Н. Леонтьев</w:t>
              <w:br/>
              <w:t>А.В. Запорожец</w:t>
              <w:br/>
              <w:t>Д.Б. Эльконин</w:t>
              <w:br/>
              <w:t>М.И. Лисина</w:t>
              <w:br/>
              <w:t>П.Я. Гальперин</w:t>
              <w:br/>
              <w:t>В.В. Давыдов</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т социального к индивидуальному (индивидуализация).</w:t>
              <w:br/>
              <w:t>Закон развития высших психических функций и его следствия - зона ближайшего развития</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орфофизиологические особенности мозга и общение</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не индивида (в его среде)</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исвоение общественно-исторического опыта</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Развитие ребенка не подчиняется действию биологических законов, а подчиняется действию общественно-исторических законов</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бучение</w:t>
              <w:br/>
              <w:t>Деятельность</w:t>
            </w:r>
          </w:p>
        </w:tc>
      </w:tr>
    </w:tbl>
    <w:p>
      <w:pPr>
        <w:pStyle w:val="Style14"/>
        <w:rPr/>
      </w:pPr>
      <w:r>
        <w:rPr/>
        <w:t xml:space="preserve">С точки зрения Л.С. Выготского, все современные ему западные теории описывали </w:t>
      </w:r>
      <w:r>
        <w:rPr>
          <w:b/>
          <w:bCs/>
        </w:rPr>
        <w:t>ход детского развития</w:t>
      </w:r>
      <w:r>
        <w:rPr/>
        <w:t xml:space="preserve"> как переход от индивидуального, гуманоидного, человекоподобного существования к жизни в качестве полноценного члена общества. Поэтому неудивительно, что центральной проблемой всей без исключения зарубежной психологии до сих пор остается проблема </w:t>
      </w:r>
      <w:r>
        <w:rPr>
          <w:i/>
          <w:iCs/>
        </w:rPr>
        <w:t>социализации</w:t>
      </w:r>
      <w:r>
        <w:rPr/>
        <w:t xml:space="preserve">, проблема перехода от биологического существования к жизни в качестве социализованной личности. Л.С. Выготский категорически выступал против такой интерпретации развития. Для него процесс развития проходит путь от социального к индивидуальному. Развитие психики - это процесс ее </w:t>
      </w:r>
      <w:r>
        <w:rPr>
          <w:i/>
          <w:iCs/>
        </w:rPr>
        <w:t>индивидуализации</w:t>
      </w:r>
      <w:r>
        <w:rPr/>
        <w:t>. Высшие психические функции возникают первоначально как форма коллективного поведения, как форма сотрудничества с другими людьми и лишь впоследствии они становятся индивидуальными функциями самого ребенка. Так, речь - сначала средство общения между людьми, но в ходе развития она становится внутренней и начинает выполнять интеллектуальную функцию.</w:t>
        <w:br/>
        <w:t>          </w:t>
      </w:r>
      <w:r>
        <w:rPr>
          <w:b/>
          <w:bCs/>
        </w:rPr>
        <w:t>Условия развития</w:t>
      </w:r>
      <w:r>
        <w:rPr/>
        <w:t xml:space="preserve">, согласно естественно-научной парадигме, - </w:t>
      </w:r>
      <w:r>
        <w:rPr>
          <w:i/>
          <w:iCs/>
        </w:rPr>
        <w:t>наследственность и среда</w:t>
      </w:r>
      <w:r>
        <w:rPr/>
        <w:t xml:space="preserve">. Условия развития в культурно-исторической парадигме - </w:t>
      </w:r>
      <w:r>
        <w:rPr>
          <w:i/>
          <w:iCs/>
        </w:rPr>
        <w:t>морфологические особенности мозга и общение</w:t>
      </w:r>
      <w:r>
        <w:rPr/>
        <w:t>. Условия развития позднее были более подробно описаны А.Н. Леонтьевым. В соответствии с его теорией, эти условия должны быть приведены в движение деятельностью субъекта. Деятельность возникает в ответ на потребность. Потребности также не врождены, они формируются, причем первая потребность ребенка - потребность в общении со взрослым. На ее основе младенец вступает в практическое общение с людьми, которое позднее осуществляется через предметы и через речь.</w:t>
        <w:br/>
        <w:t>          </w:t>
      </w:r>
      <w:r>
        <w:rPr>
          <w:b/>
          <w:bCs/>
        </w:rPr>
        <w:t>Источник развития</w:t>
      </w:r>
      <w:r>
        <w:rPr/>
        <w:t xml:space="preserve"> западные психологи ищут </w:t>
      </w:r>
      <w:r>
        <w:rPr>
          <w:i/>
          <w:iCs/>
        </w:rPr>
        <w:t>внутри индивида, в его природе</w:t>
      </w:r>
      <w:r>
        <w:rPr/>
        <w:t xml:space="preserve">. В культурно-исторической парадигме в качестве источника развития высших психических функций выступает среда. По Л.С. Выготскому, источник развития </w:t>
      </w:r>
      <w:r>
        <w:rPr>
          <w:i/>
          <w:iCs/>
        </w:rPr>
        <w:t>вне ребенка, среда</w:t>
      </w:r>
      <w:r>
        <w:rPr/>
        <w:t xml:space="preserve"> выступает в отношении развития высших психических функций в качестве источника развития. Вспомним слова </w:t>
      </w:r>
      <w:hyperlink r:id="rId8">
        <w:r>
          <w:rPr>
            <w:rStyle w:val="InternetLink"/>
          </w:rPr>
          <w:t>К. Маркса</w:t>
        </w:r>
      </w:hyperlink>
      <w:r>
        <w:rPr/>
        <w:t xml:space="preserve"> о промышленности как чувственно предлежащей перед нами психологии. По К. Марксу (Л.С. Выготский разделял эти его идеи), "присвоение определенной совокупности орудий производства равносильно развитию определенной совокупности способностей у самих индивидов". В этом смысле человек есть социальное существо, вне взаимодействия с обществом он никогда не разовьет в себе тех качеств, которые развились в результате развития всего человечества.</w:t>
        <w:br/>
        <w:t>          </w:t>
      </w:r>
      <w:bookmarkStart w:id="6" w:name="%23p4"/>
      <w:bookmarkEnd w:id="6"/>
      <w:r>
        <w:rPr/>
        <w:t xml:space="preserve">Л.С. Выготский подчеркивал, что отношение к среде меняется с возрастом, а следовательно, меняется и роль среды в развитии. Он подчеркивал, что среду надо рассматривать не абсолютно, а относительно, так как влияние среды определяется переживаниями ребенка. Л.С. Выготский ввел понятие </w:t>
      </w:r>
      <w:r>
        <w:rPr>
          <w:i/>
          <w:iCs/>
        </w:rPr>
        <w:t>ключевого переживания</w:t>
      </w:r>
      <w:r>
        <w:rPr/>
        <w:t>.</w:t>
        <w:br/>
        <w:t>          Как позднее справедливо указывала Л.И. Божович, "понятие переживания, введенное Л.С. Выготским, выделило и обозначило ту важнейшую психологическую действительность, с изучения которой надо начинать анализ роли среды в развитии ребенка; переживание представляет собой как бы узел, в котором завязаны многообразные влияния различных внешних и внутренних обстоятельств" (</w:t>
      </w:r>
      <w:hyperlink r:id="rId9">
        <w:r>
          <w:rPr>
            <w:rStyle w:val="InternetLink"/>
          </w:rPr>
          <w:t>Хрест. 6.1</w:t>
        </w:r>
      </w:hyperlink>
      <w:r>
        <w:rPr/>
        <w:t>).</w:t>
        <w:br/>
        <w:t xml:space="preserve">          Понимание </w:t>
      </w:r>
      <w:r>
        <w:rPr>
          <w:b/>
          <w:bCs/>
        </w:rPr>
        <w:t>формы развития</w:t>
      </w:r>
      <w:r>
        <w:rPr/>
        <w:t xml:space="preserve"> как приспособления, </w:t>
      </w:r>
      <w:r>
        <w:rPr>
          <w:i/>
          <w:iCs/>
        </w:rPr>
        <w:t>адаптации</w:t>
      </w:r>
      <w:r>
        <w:rPr/>
        <w:t xml:space="preserve"> ребенка к окружающей его среде - главная черта натуралистических концепций. По Л.С. Выготскому, психическое развитие ребенка происходит путем </w:t>
      </w:r>
      <w:r>
        <w:rPr>
          <w:i/>
          <w:iCs/>
        </w:rPr>
        <w:t>присвоения</w:t>
      </w:r>
      <w:r>
        <w:rPr/>
        <w:t xml:space="preserve"> исторически выработанных форм и способов деятельности. В отличие от этого биологический тип развития происходит в процессе приспособления к природе, путем наследования свойств вида и/или путем накопления индивидуального опыта. У человека нет врожденных форм поведения в среде. Его развитие происходит путем присвоения исторически выработанных форм и способов деятельности.</w:t>
        <w:br/>
        <w:t>          </w:t>
      </w:r>
      <w:r>
        <w:rPr>
          <w:b/>
          <w:bCs/>
        </w:rPr>
        <w:t>Специфика детского развития</w:t>
      </w:r>
      <w:r>
        <w:rPr/>
        <w:t xml:space="preserve"> состоит в том, что оно подчиняется не действию биологических законов, как у животных. Оно подчиняется действию общественно-исторических законов. От уровня развития общества зависит содержание развития ребенка и продолжительность детства.</w:t>
      </w:r>
    </w:p>
    <w:p>
      <w:pPr>
        <w:pStyle w:val="Normal"/>
        <w:numPr>
          <w:ilvl w:val="0"/>
          <w:numId w:val="9"/>
        </w:numPr>
        <w:spacing w:before="0" w:after="0"/>
        <w:rPr/>
      </w:pPr>
      <w:bookmarkStart w:id="7" w:name="%23p7"/>
      <w:bookmarkStart w:id="8" w:name="%23p6"/>
      <w:bookmarkStart w:id="9" w:name="%23p5"/>
      <w:bookmarkEnd w:id="7"/>
      <w:bookmarkEnd w:id="8"/>
      <w:bookmarkEnd w:id="9"/>
      <w:r>
        <w:drawing>
          <wp:anchor behindDoc="0" distT="95250" distB="95250" distL="95250" distR="0" simplePos="0" locked="0" layoutInCell="0" allowOverlap="1" relativeHeight="13">
            <wp:simplePos x="0" y="0"/>
            <wp:positionH relativeFrom="column">
              <wp:align>right</wp:align>
            </wp:positionH>
            <wp:positionV relativeFrom="line">
              <wp:posOffset>635</wp:posOffset>
            </wp:positionV>
            <wp:extent cx="2019300" cy="285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019300" cy="2857500"/>
                    </a:xfrm>
                    <a:prstGeom prst="rect">
                      <a:avLst/>
                    </a:prstGeom>
                  </pic:spPr>
                </pic:pic>
              </a:graphicData>
            </a:graphic>
          </wp:anchor>
        </w:drawing>
      </w:r>
      <w:r>
        <w:rPr/>
        <w:t xml:space="preserve">В "Лекциях по педологии" Л.С. Выготский сформулировал ряд законов психического развития ребенка: </w:t>
      </w:r>
    </w:p>
    <w:p>
      <w:pPr>
        <w:pStyle w:val="Normal"/>
        <w:numPr>
          <w:ilvl w:val="1"/>
          <w:numId w:val="9"/>
        </w:numPr>
        <w:spacing w:before="0" w:after="0"/>
        <w:rPr/>
      </w:pPr>
      <w:r>
        <w:rPr/>
        <w:t xml:space="preserve">Детское развитие имеет сложную организацию во времени: свой ритм, который не совпадает с ритмом времени, и свой ритм, который меняется в разные годы жизни. Так, год жизни в младенчестве не равен году жизни в отрочестве. </w:t>
      </w:r>
    </w:p>
    <w:p>
      <w:pPr>
        <w:pStyle w:val="Normal"/>
        <w:numPr>
          <w:ilvl w:val="1"/>
          <w:numId w:val="9"/>
        </w:numPr>
        <w:spacing w:before="0" w:after="0"/>
        <w:rPr/>
      </w:pPr>
      <w:r>
        <w:rPr/>
        <w:t xml:space="preserve">Закон метаморфозы в детском развитии: развитие есть цепь качественных изменений. Ребенок не просто маленький взрослый, который меньше знает или меньше умеет, а существо, обладающее качественно отличной психикой. </w:t>
      </w:r>
    </w:p>
    <w:p>
      <w:pPr>
        <w:pStyle w:val="Normal"/>
        <w:numPr>
          <w:ilvl w:val="1"/>
          <w:numId w:val="9"/>
        </w:numPr>
        <w:spacing w:before="0" w:after="0"/>
        <w:rPr/>
      </w:pPr>
      <w:r>
        <w:rPr/>
        <w:t xml:space="preserve">Закон неравномерности детского развития: каждая сторона в психике ребенка имеет свой оптимальный период развития. С этим законом связана гипотеза Л.С. Выготского о системном и смысловом строении сознания. </w:t>
      </w:r>
    </w:p>
    <w:p>
      <w:pPr>
        <w:pStyle w:val="Normal"/>
        <w:numPr>
          <w:ilvl w:val="1"/>
          <w:numId w:val="9"/>
        </w:numPr>
        <w:spacing w:before="0" w:after="280"/>
        <w:rPr/>
      </w:pPr>
      <w:r>
        <w:rPr/>
        <w:t>Закон развития высших психических функций. Высшие психические функции возникают первоначально как форма коллективного поведения, как форма сотрудничества с другими людьми, и лишь впоследствии они становятся внутренними индивидуальными функциями самого ребенка. Отличительные признаки высших психических функций: опосредованность, осознанность, произвольность, системность. Они формируются прижизненно и образуются в результате овладения специальными орудиями, средствами, выработанными в ходе исторического развития. В своем развитии высшие психические функции проходят ряд стадий (</w:t>
      </w:r>
      <w:hyperlink r:id="rId10">
        <w:r>
          <w:rPr>
            <w:rStyle w:val="InternetLink"/>
          </w:rPr>
          <w:t>Хрест. 6.2</w:t>
        </w:r>
      </w:hyperlink>
      <w:r>
        <w:rPr/>
        <w:t xml:space="preserve"> и </w:t>
      </w:r>
      <w:hyperlink r:id="rId11">
        <w:r>
          <w:rPr>
            <w:rStyle w:val="InternetLink"/>
          </w:rPr>
          <w:t>6.3</w:t>
        </w:r>
      </w:hyperlink>
      <w:r>
        <w:rPr/>
        <w:t>).</w:t>
      </w:r>
    </w:p>
    <w:p>
      <w:pPr>
        <w:pStyle w:val="Style14"/>
        <w:rPr/>
      </w:pPr>
      <w:bookmarkStart w:id="10" w:name="%23p9"/>
      <w:bookmarkStart w:id="11" w:name="%23p8"/>
      <w:bookmarkEnd w:id="10"/>
      <w:bookmarkEnd w:id="11"/>
      <w:r>
        <w:rPr/>
        <w:t xml:space="preserve">По Л.С. Выготскому, </w:t>
      </w:r>
      <w:r>
        <w:rPr>
          <w:b/>
          <w:bCs/>
        </w:rPr>
        <w:t>движущая сила психического развития</w:t>
      </w:r>
      <w:r>
        <w:rPr/>
        <w:t xml:space="preserve"> - </w:t>
      </w:r>
      <w:r>
        <w:rPr>
          <w:i/>
          <w:iCs/>
        </w:rPr>
        <w:t>обучение</w:t>
      </w:r>
      <w:r>
        <w:rPr/>
        <w:t>. Важно отметить, что развитие и обучение - это разные процессы. По словам Л.С. Выготского, процесс развития имеет внутренние законы самодвижения.</w:t>
        <w:br/>
        <w:t>          </w:t>
      </w:r>
      <w:r>
        <w:rPr>
          <w:i/>
          <w:iCs/>
        </w:rPr>
        <w:t>"</w:t>
      </w:r>
      <w:r>
        <w:rPr>
          <w:b/>
          <w:bCs/>
          <w:i/>
          <w:iCs/>
        </w:rPr>
        <w:t>Развитие</w:t>
      </w:r>
      <w:r>
        <w:rPr>
          <w:i/>
          <w:iCs/>
        </w:rPr>
        <w:t>,</w:t>
      </w:r>
      <w:r>
        <w:rPr/>
        <w:t xml:space="preserve"> - пишет он, - </w:t>
      </w:r>
      <w:r>
        <w:rPr>
          <w:i/>
          <w:iCs/>
        </w:rPr>
        <w:t>есть процесс формирования человека или личности, совершающийся путе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w:t>
      </w:r>
      <w:r>
        <w:rPr/>
        <w:br/>
        <w:t>          </w:t>
      </w:r>
      <w:r>
        <w:rPr>
          <w:b/>
          <w:bCs/>
          <w:i/>
          <w:iCs/>
        </w:rPr>
        <w:t>Обучение</w:t>
      </w:r>
      <w:r>
        <w:rPr/>
        <w:t xml:space="preserve">, по Л.С. Выготскому, </w:t>
      </w:r>
      <w:r>
        <w:rPr>
          <w:i/>
          <w:iCs/>
        </w:rPr>
        <w:t>есть внутренне необходимый и всеобщий момент в процессе развития у ребенка не природных, но исторических особенностей человека.</w:t>
      </w:r>
      <w:r>
        <w:rPr/>
        <w:br/>
        <w:t xml:space="preserve">          Обучение не тождественно развитию. Оно создает </w:t>
      </w:r>
      <w:r>
        <w:rPr>
          <w:i/>
          <w:iCs/>
        </w:rPr>
        <w:t>зону ближайшего развития</w:t>
      </w:r>
      <w:r>
        <w:rPr/>
        <w:t>, то есть вызывает у ребенка к жизни, пробуждает и приводит в движение внутренние процессы развития, которые вначале для ребенка возможны только в сфере взаимоотношения с окружающими и сотрудничества с товарищами, но затем, пронизывая весь внутренний ход развития, становятся достоянием самого ребенка. Понятие "зона ближайшего развития" - логическое следствие закона становления высших психических функций.</w:t>
        <w:br/>
        <w:t xml:space="preserve">          Л.С. Выготским были осуществлены экспериментальные исследования отношения между </w:t>
      </w:r>
      <w:hyperlink r:id="rId12">
        <w:r>
          <w:rPr>
            <w:rStyle w:val="InternetLink"/>
          </w:rPr>
          <w:t>обучение</w:t>
        </w:r>
      </w:hyperlink>
      <w:r>
        <w:rPr/>
        <w:t xml:space="preserve">м и </w:t>
      </w:r>
      <w:hyperlink r:id="rId13">
        <w:r>
          <w:rPr>
            <w:rStyle w:val="InternetLink"/>
          </w:rPr>
          <w:t>развитие</w:t>
        </w:r>
      </w:hyperlink>
      <w:r>
        <w:rPr/>
        <w:t>м. Это изучение житейских и научных понятий, исследование усвоения родного и иностранного языков, устной и письменной речи, зоны ближайшего развития. Последнее - подлинное открытие Л.С. Выготского, которое известно теперь психологам всего мира.</w:t>
        <w:br/>
        <w:t>          </w:t>
      </w:r>
      <w:r>
        <w:rPr>
          <w:b/>
          <w:bCs/>
          <w:i/>
          <w:iCs/>
        </w:rPr>
        <w:t>Зона ближайшего развития</w:t>
      </w:r>
      <w:r>
        <w:rPr>
          <w:i/>
          <w:iCs/>
        </w:rPr>
        <w:t xml:space="preserve"> - это расстояние между уровнем актуального развития ребенка и уровнем возможного развития, определяемым с помощью задач, решаемых под руководством взрослых.</w:t>
      </w:r>
      <w:r>
        <w:rPr/>
        <w:t xml:space="preserve"> Как пишет Л.С. Выготский, "зона ближайшего развития определяет функции, не созревшие еще, но находящиеся в процессе созревания; функции, которые можно назвать не плодами развития, а почками развития, цветами развития". "Уровень актуального развития характеризует успехи развития, итоги развития на вчерашний день, а зона ближайшего развития характеризует умственное развитие на завтрашний день".</w:t>
        <w:br/>
        <w:t xml:space="preserve">          Понятие </w:t>
      </w:r>
      <w:hyperlink r:id="rId14">
        <w:r>
          <w:rPr>
            <w:rStyle w:val="InternetLink"/>
          </w:rPr>
          <w:t>зоны ближайшего развития</w:t>
        </w:r>
      </w:hyperlink>
      <w:r>
        <w:rPr/>
        <w:t xml:space="preserve"> имеет важное теоретическое значение и связано с такими фундаментальными проблемами детской и педагогической психологии, как возникновение и развитие высших психических функций, соотношение обучения и умственного развития, движущие силы и механизмы психического развития ребенка.</w:t>
        <w:br/>
        <w:t>          Зона ближайшего развития - логическое следствие закона становления высших психических функций, которые формируются сначала в совместной деятельности, в сотрудничестве с другими людьми, и постепенно становятся внутренними психическими процессами субъекта. Когда психический процесс формируется в совместной деятельности, он находится в зоне ближайшего развития; после формирования он становится формой актуального развития субъекта.</w:t>
        <w:br/>
        <w:t>          Феномен зоны ближайшего развития свидетельствует о ведущей роли обучения в умственном развитии детей. "Обучение только тогда хорошо, - писал Л.С. Выготский, - когда оно идет впереди развития". Тогда оно пробуждает и вызывает к жизни много других функций, лежащих в зоне ближайшего развития. Применительно к школе это означает, что обучение должно ориентироваться не столько на уже созревшие функции, пройденные циклы развития, сколько на созревающие функции. Возможности обучения во многом определяются зоной ближайшего развития. Обучение, разумеется, может ориентироваться на уже пройденные циклы развития - это низший порог обучения, - но оно может ориентироваться на еще не созревшие функции, на зону ближайшего развития, что характеризует высший порог обучения. Между этими порогами и находится оптимальный период обучения. "Педагогика должна ориентироваться не на вчерашний, а на завтрашний день детского развития", - писал Л.С. Выготский. Обучение с ориентацией на зону ближайшего развития может вести развитие вперед, ибо то, что лежит в зоне ближайшего развития, в одном возрасте преобразуется, совершенствуется и переходит на уровень актуального развития в следующем возрасте, на новой возрастной стадии. Ребенок в школе осуществляет деятельность, которая постоянно дает ему возможность роста. Эта деятельность помогает ему подняться как бы выше самого себя (</w:t>
      </w:r>
      <w:hyperlink r:id="rId15">
        <w:r>
          <w:rPr>
            <w:rStyle w:val="InternetLink"/>
          </w:rPr>
          <w:t>Хрест. 6.2</w:t>
        </w:r>
      </w:hyperlink>
      <w:r>
        <w:rPr/>
        <w:t xml:space="preserve"> и </w:t>
      </w:r>
      <w:hyperlink r:id="rId16">
        <w:r>
          <w:rPr>
            <w:rStyle w:val="InternetLink"/>
          </w:rPr>
          <w:t>6.3</w:t>
        </w:r>
      </w:hyperlink>
      <w:r>
        <w:rPr/>
        <w:t>).</w:t>
        <w:br/>
        <w:t>          Как всякая ценная идея, понятие зоны ближайшего развития имеет большое практическое значение для решения вопроса об оптимальных сроках обучения, причем это особенно важно как для массы детей, так и для каждого отдельного ребенка. Зона ближайшего развития - симптом, критерий в диагностике умственного развития ребенка. Отражая область еще не созревших, но уже созревающих процессов, зона ближайшего развития дает представление о внутреннем состоянии, потенциальных возможностях развития и на этой основе позволяет сделать научно обоснованный прогноз и дать практические рекомендации. Определение обоих уровней развития - актуального и потенциального, а также одновременно и зоны ближайшего развития, - составляет вместе то, что Л.С. Выготский называл нормативной возрастной диагностикой в отличие от симптоматической диагностики, опирающейся лишь на внешние признаки развития. Важным следствием этой идеи можно считать и то, что зона ближайшего развития может быть использована как показатель индивидуальных различий детей.</w:t>
        <w:br/>
        <w:t xml:space="preserve">          Одним из доказательств влияния обучения на психическое развитие ребенка служит </w:t>
      </w:r>
      <w:r>
        <w:rPr>
          <w:b/>
          <w:bCs/>
        </w:rPr>
        <w:t>гипотеза Л.С. Выготского о системном и смысловом строении сознания</w:t>
      </w:r>
      <w:r>
        <w:rPr/>
        <w:t xml:space="preserve"> и его развития в </w:t>
      </w:r>
      <w:hyperlink r:id="rId17">
        <w:r>
          <w:rPr>
            <w:rStyle w:val="InternetLink"/>
          </w:rPr>
          <w:t>онтогенез</w:t>
        </w:r>
      </w:hyperlink>
      <w:r>
        <w:rPr/>
        <w:t xml:space="preserve">е. Выдвигая эту идею, Л.С. Выготский решительно выступал против функционализма современной ему психологии. Он считал, что человеческое сознание - не сумма отдельных процессов, а система, структура их. Ни одна функция не развивается изолированно. Развитие каждой функции зависит от того, в какую структуру она входит и какое место в ней занимает. Так, в раннем возрасте в центре сознания находится восприятие, в дошкольном возрасте - память, в школьном - мышление. Все остальные психические процессы развиваются в каждом возрасте под влиянием доминирующей в сознании функции. По мнению </w:t>
      </w:r>
      <w:hyperlink r:id="rId18">
        <w:r>
          <w:rPr>
            <w:rStyle w:val="InternetLink"/>
          </w:rPr>
          <w:t>Л.С. Выготского</w:t>
        </w:r>
      </w:hyperlink>
      <w:r>
        <w:rPr/>
        <w:t>, процесс психического развития состоит в перестройке системной структуры сознания, которая обусловлена изменением его смысловой структуры, то есть уровнем развития обобщений: "Вход в сознание возможен только через речь". И переход от одной структуры сознания к другой осуществляется благодаря развитию значения слова, иначе говоря, - обобщения. Если на системное развитие сознания обучение не оказывает прямого воздействия, то развитием обобщения и, следовательно, изменением смысловой структуры сознания можно непосредственно управлять. В ходе обучения в результате формирования обобщений перестраивается вся система сознания. Поэтому, по словам Л.С. Выготского, "один шаг в обучении может означать сто шагов в развитии", или "обучаем на копейку, а развитие получаем на рубль".</w:t>
      </w:r>
    </w:p>
    <w:p>
      <w:pPr>
        <w:pStyle w:val="Normal"/>
        <w:numPr>
          <w:ilvl w:val="0"/>
          <w:numId w:val="6"/>
        </w:numPr>
        <w:spacing w:before="0" w:after="0"/>
        <w:rPr/>
      </w:pPr>
      <w:r>
        <w:rPr/>
        <w:t xml:space="preserve">Высказанная в начале 30-х гг., эта гипотеза, обладавшая огромной потенциальной силой, имела ряд существенных ограничений. </w:t>
      </w:r>
    </w:p>
    <w:p>
      <w:pPr>
        <w:pStyle w:val="Normal"/>
        <w:numPr>
          <w:ilvl w:val="1"/>
          <w:numId w:val="6"/>
        </w:numPr>
        <w:spacing w:before="0" w:after="0"/>
        <w:rPr/>
      </w:pPr>
      <w:r>
        <w:rPr/>
        <w:t xml:space="preserve">Во-первых, схема сознания, предложенная Л.С. Выготским, носила интеллектуалистический характер. В структуре сознания рассматривались лишь познавательные процессы, а развитие мотивационно-потребностной сферы сознательной личности оставалось за пределами внимания исследователей. </w:t>
      </w:r>
    </w:p>
    <w:p>
      <w:pPr>
        <w:pStyle w:val="Normal"/>
        <w:numPr>
          <w:ilvl w:val="1"/>
          <w:numId w:val="6"/>
        </w:numPr>
        <w:spacing w:before="0" w:after="0"/>
        <w:rPr/>
      </w:pPr>
      <w:r>
        <w:rPr/>
        <w:t>Во-вторых, Л.С. Выготский сводил процесс развития обобщений к процессам речевого взаимодействия людей. Он неоднократно писал о единстве общения и обобщения. По его мнению, "самым замечательным из всех фактов, относящихся к развитию детского мышления, является положение, что в меру того, как развивается общение ребенка со взрослыми, расширяется и детское обобщение, и наоборот" (</w:t>
      </w:r>
      <w:hyperlink r:id="rId19">
        <w:r>
          <w:rPr>
            <w:rStyle w:val="InternetLink"/>
          </w:rPr>
          <w:t>Выготский Л.С., 1956. С. 432</w:t>
        </w:r>
      </w:hyperlink>
      <w:r>
        <w:rPr/>
        <w:t xml:space="preserve">). В этих утверждениях усматривался идеализм концепции Л.С. Выготского, сведение развития психики к взаимодействию сознаний. </w:t>
      </w:r>
    </w:p>
    <w:p>
      <w:pPr>
        <w:pStyle w:val="Normal"/>
        <w:numPr>
          <w:ilvl w:val="1"/>
          <w:numId w:val="6"/>
        </w:numPr>
        <w:spacing w:before="0" w:after="280"/>
        <w:rPr/>
      </w:pPr>
      <w:r>
        <w:rPr/>
        <w:t>Наконец, в-третьих, детская психология во времена Л.С. Выготского была исключительно бедна достоверными фактами, и его гипотеза еще не имела экспериментального подтверждения.</w:t>
      </w:r>
    </w:p>
    <w:p>
      <w:pPr>
        <w:pStyle w:val="Style14"/>
        <w:rPr/>
      </w:pPr>
      <w:r>
        <w:rPr/>
        <w:t>На протяжении многих лет гипотеза Л.С. Выготского оставалась гениальной интуицией. Преодоление недостатков и исторически обусловленных ограничений этой гипотезы составляет этапы становления детской психологии с позиции культурно-исторической парадигмы.</w:t>
        <w:br/>
        <w:t>          В 1996 г. научная общественность широко отмечала столетие со дня рождения Л.С. Выготского. В разных странах мира проходили научные конференции, материалы которых были опубликованы в печати.</w:t>
      </w:r>
    </w:p>
    <w:p>
      <w:pPr>
        <w:pStyle w:val="Heading2"/>
        <w:rPr/>
      </w:pPr>
      <w:r>
        <w:rPr/>
        <w:t>6.2. ДАЛЬНЕЙШИЕ ШАГИ ПО ПУТИ, ОТКРЫТОМУ Л.С. ВЫГОТСКИМ</w:t>
      </w:r>
    </w:p>
    <w:p>
      <w:pPr>
        <w:pStyle w:val="Style14"/>
        <w:rPr/>
      </w:pPr>
      <w:bookmarkStart w:id="12" w:name="%23p10"/>
      <w:bookmarkEnd w:id="12"/>
      <w:r>
        <w:rPr/>
        <w:drawing>
          <wp:anchor behindDoc="0" distT="95250" distB="95250" distL="95250" distR="0" simplePos="0" locked="0" layoutInCell="0" allowOverlap="1" relativeHeight="14">
            <wp:simplePos x="0" y="0"/>
            <wp:positionH relativeFrom="column">
              <wp:align>right</wp:align>
            </wp:positionH>
            <wp:positionV relativeFrom="line">
              <wp:posOffset>635</wp:posOffset>
            </wp:positionV>
            <wp:extent cx="1895475" cy="285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95475" cy="2857500"/>
                    </a:xfrm>
                    <a:prstGeom prst="rect">
                      <a:avLst/>
                    </a:prstGeom>
                  </pic:spPr>
                </pic:pic>
              </a:graphicData>
            </a:graphic>
          </wp:anchor>
        </w:drawing>
        <w:t>Первый шаг был сделан уже в конце 30-х гг. ХХ в. Психологи Харьковской школы А.Н. Леонтьев, А.В. Запорожец, П.И. Зинченко, П.Я. Гальперин, Л.И. Божович и др. установили, что в основе развития обобщений лежит не общение языкового типа, а непосредственная практическая деятельность ребенка.</w:t>
        <w:br/>
        <w:t>          </w:t>
      </w:r>
      <w:r>
        <w:rPr/>
        <w:drawing>
          <wp:anchor behindDoc="0" distT="95250" distB="95250" distL="0" distR="95250" simplePos="0" locked="0" layoutInCell="0" allowOverlap="1" relativeHeight="15">
            <wp:simplePos x="0" y="0"/>
            <wp:positionH relativeFrom="column">
              <wp:align>left</wp:align>
            </wp:positionH>
            <wp:positionV relativeFrom="line">
              <wp:posOffset>635</wp:posOffset>
            </wp:positionV>
            <wp:extent cx="866775" cy="1171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866775" cy="1171575"/>
                    </a:xfrm>
                    <a:prstGeom prst="rect">
                      <a:avLst/>
                    </a:prstGeom>
                  </pic:spPr>
                </pic:pic>
              </a:graphicData>
            </a:graphic>
          </wp:anchor>
        </w:drawing>
        <w:t xml:space="preserve">Исследования А.В. Запорожца показали, что у глухих детей обобщения образуются в результате </w:t>
      </w:r>
      <w:r>
        <w:rPr>
          <w:b/>
          <w:bCs/>
        </w:rPr>
        <w:t>практической деятельности</w:t>
      </w:r>
      <w:r>
        <w:rPr/>
        <w:t xml:space="preserve">. То же самое было показано В.И. Асниным, но уже по отношению к слышащим детям. Исследования А.Н. Леонтьева, посвященные изучению световой чувствительности руки и роли поисковой активности в этом процессе, анализ П.Я. Гальпериным различий вспомогательных средств животных и орудий человека - позволили с разных сторон подойти к представлению о том, </w:t>
      </w:r>
      <w:r>
        <w:rPr>
          <w:i/>
          <w:iCs/>
        </w:rPr>
        <w:t>что</w:t>
      </w:r>
      <w:r>
        <w:rPr/>
        <w:t xml:space="preserve"> в действительности является движущей силой психического развития. Эти исследования позволили сформулировать тезис о значении </w:t>
      </w:r>
      <w:r>
        <w:rPr>
          <w:i/>
          <w:iCs/>
        </w:rPr>
        <w:t>деятельности</w:t>
      </w:r>
      <w:r>
        <w:rPr/>
        <w:t xml:space="preserve"> в развитии человека.</w:t>
        <w:br/>
        <w:t>          Есть существенное различие между понятием "обучение" и понятием "деятельность". В термине "обучение" приставка "об-" несет смысл внешнего принуждения, как бы минующего самого ребенка. Понятие "деятельность" подчеркивает связь самого субъекта с предметами окружающей его действительности. Невозможна прямая "пересадка" знания прямо в голову субъекта, минуя его собственную деятельность. Как позднее подчеркивал Д.Б. Эльконин, введение понятия "деятельность" переворачивает всю проблему развития, обращая ее на субъекта. По его словам, процесс формирования функциональных систем есть процесс, который производит сам субъект. Эти исследования открыли путь для нового объяснения детерминации психического развития и позволили снять с гипотезы Л.С Выготского о системном и смысловом строении сознания обвинения в идеализме. Был найден единственный настоящий выход за рамки факторного подхода в объяснении движущих сил психического развития ребенка.</w:t>
        <w:br/>
        <w:t xml:space="preserve">          Это не означает, что проблема уже решена, но найдена плоскость, где можно искать ее решение, подчеркивал </w:t>
      </w:r>
      <w:hyperlink r:id="rId20">
        <w:r>
          <w:rPr>
            <w:rStyle w:val="InternetLink"/>
          </w:rPr>
          <w:t>Д.Б. Эльконин</w:t>
        </w:r>
      </w:hyperlink>
      <w:r>
        <w:rPr/>
        <w:t>, - плоскость экспериментальная. Никакое воздействие взрослого (среды) на процессы психического развития не может быть осуществлено без реальной деятельности самого субъекта. И от того, как эта деятельность будет построена и осуществлена, зависит процесс самого развития.</w:t>
        <w:br/>
        <w:t>          </w:t>
      </w:r>
      <w:r>
        <w:drawing>
          <wp:anchor behindDoc="0" distT="95250" distB="95250" distL="95250" distR="0" simplePos="0" locked="0" layoutInCell="0" allowOverlap="1" relativeHeight="16">
            <wp:simplePos x="0" y="0"/>
            <wp:positionH relativeFrom="column">
              <wp:align>right</wp:align>
            </wp:positionH>
            <wp:positionV relativeFrom="line">
              <wp:posOffset>635</wp:posOffset>
            </wp:positionV>
            <wp:extent cx="2438400" cy="2857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438400" cy="2857500"/>
                    </a:xfrm>
                    <a:prstGeom prst="rect">
                      <a:avLst/>
                    </a:prstGeom>
                  </pic:spPr>
                </pic:pic>
              </a:graphicData>
            </a:graphic>
          </wp:anchor>
        </w:drawing>
      </w:r>
      <w:r>
        <w:rPr/>
        <w:t xml:space="preserve">Таким образом, исследования группы психологов во главе с А.Н. Леонтьевым открыли роль деятельности ребенка в его психическом развитии. И это был выход из тупика проблемы двух факторов. </w:t>
      </w:r>
      <w:r>
        <w:rPr>
          <w:i/>
          <w:iCs/>
        </w:rPr>
        <w:t>Процесс развития - это самодвижение субъекта благодаря его деятельности с предметами, а факты наследственности и среды - это лишь условия, которые определяют не суть процесса развития, а лишь различные вариации в пределах нормы, от которых зависит индивидуальная неповторимость личности.</w:t>
      </w:r>
      <w:r>
        <w:rPr/>
        <w:br/>
        <w:t>          Следующий шаг связан с ответом на вопрос о том, остается ли эта деятельность одной и той же на протяжении детского развития или нет. Он был сделан А.Н. Леонтьевым, углубившим разработку идеи Л.С. Выготского о ведущем типе деятельности (</w:t>
      </w:r>
      <w:hyperlink r:id="rId21">
        <w:r>
          <w:rPr>
            <w:rStyle w:val="InternetLink"/>
          </w:rPr>
          <w:t>Хрест. 6.5</w:t>
        </w:r>
      </w:hyperlink>
      <w:r>
        <w:rPr/>
        <w:t>).</w:t>
        <w:br/>
        <w:t>          Благодаря работам А.Н. Леонтьева, ведущая деятельность стала рассматриваться как критерий периодизации психического развития, как показатель психологического возраста ребенка (</w:t>
      </w:r>
      <w:hyperlink r:id="rId22">
        <w:r>
          <w:rPr>
            <w:rStyle w:val="InternetLink"/>
          </w:rPr>
          <w:t>Хрест. 6.4</w:t>
        </w:r>
      </w:hyperlink>
      <w:r>
        <w:rPr/>
        <w:t>). Ведущая деятельность характеризуется тем, что в ней возникают и дифференцируются другие виды деятельности, перестраиваются основные психические процессы и происходят изменения психологических особенностей личности на данной стадии ее развития. Было обнаружено, что содержание и форма ведущей деятельности зависит от конкретно-исторических условий, в которых протекает развитие ребенка.</w:t>
      </w:r>
    </w:p>
    <w:p>
      <w:pPr>
        <w:pStyle w:val="Normal"/>
        <w:numPr>
          <w:ilvl w:val="0"/>
          <w:numId w:val="4"/>
        </w:numPr>
        <w:spacing w:before="0" w:after="0"/>
        <w:rPr/>
      </w:pPr>
      <w:r>
        <w:rPr/>
        <w:t xml:space="preserve">В современных общественно-исторических условиях, когда во многих странах дети охвачены единой системой общественного воспитания, ведущими в развитии ребенка становятся следующие виды деятельности: </w:t>
      </w:r>
    </w:p>
    <w:p>
      <w:pPr>
        <w:pStyle w:val="Normal"/>
        <w:numPr>
          <w:ilvl w:val="1"/>
          <w:numId w:val="4"/>
        </w:numPr>
        <w:spacing w:before="0" w:after="0"/>
        <w:rPr/>
      </w:pPr>
      <w:r>
        <w:rPr/>
        <w:t xml:space="preserve">эмоционально-непосредственное общение младенца со взрослыми, </w:t>
      </w:r>
    </w:p>
    <w:p>
      <w:pPr>
        <w:pStyle w:val="Normal"/>
        <w:numPr>
          <w:ilvl w:val="1"/>
          <w:numId w:val="4"/>
        </w:numPr>
        <w:spacing w:before="0" w:after="0"/>
        <w:rPr/>
      </w:pPr>
      <w:r>
        <w:rPr/>
        <w:t xml:space="preserve">орудийно-предметная деятельность ребенка раннего возраста, </w:t>
      </w:r>
    </w:p>
    <w:p>
      <w:pPr>
        <w:pStyle w:val="Normal"/>
        <w:numPr>
          <w:ilvl w:val="1"/>
          <w:numId w:val="4"/>
        </w:numPr>
        <w:spacing w:before="0" w:after="0"/>
        <w:rPr/>
      </w:pPr>
      <w:r>
        <w:rPr/>
        <w:t xml:space="preserve">сюжетно-ролевая игра дошкольника, </w:t>
      </w:r>
    </w:p>
    <w:p>
      <w:pPr>
        <w:pStyle w:val="Normal"/>
        <w:numPr>
          <w:ilvl w:val="1"/>
          <w:numId w:val="4"/>
        </w:numPr>
        <w:spacing w:before="0" w:after="0"/>
        <w:rPr/>
      </w:pPr>
      <w:r>
        <w:rPr/>
        <w:t xml:space="preserve">учебная деятельность в младшем школьном возрасте, </w:t>
      </w:r>
    </w:p>
    <w:p>
      <w:pPr>
        <w:pStyle w:val="Normal"/>
        <w:numPr>
          <w:ilvl w:val="1"/>
          <w:numId w:val="4"/>
        </w:numPr>
        <w:spacing w:before="0" w:after="0"/>
        <w:rPr/>
      </w:pPr>
      <w:r>
        <w:rPr/>
        <w:t xml:space="preserve">личностное общение подростков, </w:t>
      </w:r>
    </w:p>
    <w:p>
      <w:pPr>
        <w:pStyle w:val="Normal"/>
        <w:numPr>
          <w:ilvl w:val="1"/>
          <w:numId w:val="4"/>
        </w:numPr>
        <w:spacing w:before="0" w:after="280"/>
        <w:rPr/>
      </w:pPr>
      <w:r>
        <w:rPr/>
        <w:t>профессионально-учебная деятельность в ранней юности.</w:t>
      </w:r>
    </w:p>
    <w:p>
      <w:pPr>
        <w:pStyle w:val="Style14"/>
        <w:rPr/>
      </w:pPr>
      <w:r>
        <w:rPr/>
        <w:t>Смена ведущих типов деятельности подготавливается длительно и связана с возникновением новых мотивов, которые формируются внутри ведущей деятельности, предшествующей данной стадии развития, и которые побуждают ребенка к изменению положения, занимаемого им в системе отношений с другими людьми. Разработка проблемы ведущей деятельности в развитии ребенка - фундаментальный вклад советских ученых в детскую психологию.</w:t>
        <w:br/>
        <w:t xml:space="preserve">          В многочисленных исследованиях А.В. Запорожца, А.Н. Леонтьева, Д.Б. Эльконина и их сотрудников была показана зависимость психических процессов от характера и строения внешней, предметной деятельности. Монографии, посвященные анализу основных типов ведущей деятельности в </w:t>
      </w:r>
      <w:hyperlink r:id="rId23">
        <w:r>
          <w:rPr>
            <w:rStyle w:val="InternetLink"/>
          </w:rPr>
          <w:t>онтогенез</w:t>
        </w:r>
      </w:hyperlink>
      <w:r>
        <w:rPr/>
        <w:t>е (в особенности книги Л.А. Венгера, В.В. Давыдова, М.И. Лисиной, Д.Б. Эльконина), стали достоянием мировой науки.</w:t>
        <w:br/>
        <w:t>          </w:t>
      </w:r>
      <w:r>
        <w:rPr/>
        <w:drawing>
          <wp:anchor behindDoc="0" distT="95250" distB="95250" distL="95250" distR="0" simplePos="0" locked="0" layoutInCell="0" allowOverlap="1" relativeHeight="17">
            <wp:simplePos x="0" y="0"/>
            <wp:positionH relativeFrom="column">
              <wp:align>right</wp:align>
            </wp:positionH>
            <wp:positionV relativeFrom="line">
              <wp:posOffset>635</wp:posOffset>
            </wp:positionV>
            <wp:extent cx="1247775" cy="1638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247775" cy="1638300"/>
                    </a:xfrm>
                    <a:prstGeom prst="rect">
                      <a:avLst/>
                    </a:prstGeom>
                  </pic:spPr>
                </pic:pic>
              </a:graphicData>
            </a:graphic>
          </wp:anchor>
        </w:drawing>
        <w:t>Изучение процессов становления и смены мотивов, становления и утраты деятельностью личностного смысла было начато под руководством А.Н. Леонтьева и продолжено в исследованиях Л.И. Божович, а позднее Д.А. Леонтьева.</w:t>
        <w:br/>
        <w:t>          Вопрос о предметном, операциональном содержании деятельности разрабатывался в исследованиях П.Я. Гальперина, А.В. Запорожца и их сотрудников. В этих исследованиях подчеркивалась роль организации ориентировочной деятельности для формирования физических, перцептивных и умственных действий, были изучены особенности перехода внешней деятельности во внутреннюю, описаны закономерности процесса интериоризации. Экспериментально эти проблемы были разработаны Л.А. Венгером, Н.Н. Поддьяковым, Н.Ф. Талызиной, Н.Г. Салминой и др.</w:t>
        <w:br/>
        <w:t>          Анализ строения и формирования предметного действия, выделение в нем ориентировочной и исполнительной частей положило начало исследованиям функционального развития психики ребенка, которые были лишь намечены в работах Л.С. Выготского. Актуальным стал вопрос о соотношении функционального и возрастного развития психических процессов.</w:t>
        <w:br/>
        <w:t>          </w:t>
      </w:r>
      <w:r>
        <w:drawing>
          <wp:anchor behindDoc="0" distT="95250" distB="95250" distL="0" distR="95250" simplePos="0" locked="0" layoutInCell="0" allowOverlap="1" relativeHeight="18">
            <wp:simplePos x="0" y="0"/>
            <wp:positionH relativeFrom="column">
              <wp:align>left</wp:align>
            </wp:positionH>
            <wp:positionV relativeFrom="line">
              <wp:posOffset>635</wp:posOffset>
            </wp:positionV>
            <wp:extent cx="1428750"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428750" cy="1552575"/>
                    </a:xfrm>
                    <a:prstGeom prst="rect">
                      <a:avLst/>
                    </a:prstGeom>
                  </pic:spPr>
                </pic:pic>
              </a:graphicData>
            </a:graphic>
          </wp:anchor>
        </w:drawing>
      </w:r>
      <w:r>
        <w:rPr/>
        <w:t>Разрабатывая эти идеи, Д.Б. Эльконин сделал исключительное по своей психологической глубине и прозорливости предположение. Он поставил вопрос: "Какой смысл имеют предметные действия ребенка?", "Для чего они служат?" Согласно его гипотезе, в процессе развития ребенка сначала должно происходить освоение мотивационной стороны деятельности (иначе предметные действия не имеют смысла), а затем операционально-технической. В развитии можно наблюдать чередование двух типов деятельности: в одном типе деятельности преимущественно формируются мотивы и потребности, в другом - интеллектуальные возможности, обеспечивающие их осуществление. Эта гипотеза позволяет преодолеть интеллектуализм учения Л.С. Выготского, присущий гипотезе о системном и смысловом строении сознания.</w:t>
        <w:br/>
        <w:t xml:space="preserve">          В концепции Д.Б. Эльконина преодолевается также один из серьезных недостатков зарубежной психологии, где постоянно возникает проблема расщепления двух миров - мира предметов и мира людей - при изучении психического развития ребенка. Д.Б. Эльконин показал, что это расщепление ложно, искусственно. На самом деле, </w:t>
      </w:r>
      <w:r>
        <w:rPr>
          <w:b/>
          <w:bCs/>
        </w:rPr>
        <w:t>человеческое действие двулико:</w:t>
      </w:r>
      <w:r>
        <w:rPr/>
        <w:t xml:space="preserve"> оно содержит собственно человеческий смысл и операциональную сторону. Строго говоря, в человеческом мире не существует мира физических предметов, там безраздельно господствует мир общественных предметов, удовлетворяющих определенным общественно выработанным способом общественно сформированные потребности. Даже предметы природы выступают для человека как включенные в определенную общественную жизнь, как предметы труда, как очеловеченная, общественная природа. Человек - носитель этих общественных способов употребления предметов. Отсюда способности человека - это уровень владения общественными способами использования, употребления общественных предметов. Таким образом, в человеческом действии всегда нужно видеть два аспекта: с одной стороны, оно ориентировано на общество, с другой стороны, - на способ исполнения. Эта микроструктура человеческого действия, согласно гипотезе Д.Б. Эльконина, отражается и в макроструктуре периодов психического развития.</w:t>
        <w:br/>
        <w:t>          </w:t>
      </w:r>
      <w:hyperlink r:id="rId24">
        <w:bookmarkStart w:id="13" w:name="%23p13"/>
        <w:bookmarkEnd w:id="13"/>
        <w:r>
          <w:rPr>
            <w:rStyle w:val="InternetLink"/>
          </w:rPr>
          <w:t>Д.Б. Эльконин</w:t>
        </w:r>
      </w:hyperlink>
      <w:r>
        <w:rPr/>
        <w:t xml:space="preserve"> предлагает по-иному посмотреть на взаимоотношения ребенка и общества. Гораздо правильнее, считает он, говорить о системе </w:t>
      </w:r>
      <w:r>
        <w:rPr>
          <w:i/>
          <w:iCs/>
        </w:rPr>
        <w:t>"ребенок в обществе"</w:t>
      </w:r>
      <w:r>
        <w:rPr/>
        <w:t xml:space="preserve">, а не </w:t>
      </w:r>
      <w:r>
        <w:rPr>
          <w:i/>
          <w:iCs/>
        </w:rPr>
        <w:t>"ребенок и общество"</w:t>
      </w:r>
      <w:r>
        <w:rPr/>
        <w:t>, чтобы не противопоставлять его социуму, как это неизбежно происходит с позиции естественно-научной парадигмы. Если рассматривать формирование личности ребенка в системе "ребенок в обществе", то радикально меняется характер взаимосвязи, да и само содержание систем "ребенок - вещь" и "ребенок - отдельный взрослый", выделенных в европейской психологии как две сферы детского бытия. Д.Б. Эльконин показывает, что система "ребенок - вещь", по сути есть система "ребенок - общественный предмет", так как на первый план для ребенка выступают в предмете общественно выработанные действия с ним, а не физические и пространственные свойства объекта; последние служат лишь ориентирами для действий с ним. При усвоении общественно выработанных способов действий с предметами и происходит формирование ребенка как члена общества.</w:t>
        <w:br/>
        <w:t>          Система "ребенок - взрослый" превращается, по Д.Б. Эльконину, в систему "ребенок - общественный взрослый". Это происходит потому, что для ребенка взрослый - носитель определенных видов общественной по своей природе деятельности. Взрослый осуществляет в деятельности определенные задачи, вступает при этом в разнообразные отношения с другими людьми и сам подчиняется определенным нормам. Эти задачи, мотивы и нормы отношений, существующие в деятельности взрослых, дети усваивают через воспроизведение или моделирование их в собственной деятельности (например, в ролевой игре у дошкольников), конечно, с помощью взрослых. В процессе усвоения этих норм ребенок сталкивается с необходимостью овладения все более сложными, новыми предметными действиями.</w:t>
        <w:br/>
        <w:t>          Д.Б. Эльконин показывает, что деятельность ребенка в системах "ребенок - общественный предмет" и "ребенок - общественный взрослый" представляет единый процесс, в котором и формируется личность ребенка. Другое дело, пишет он, что "этот единый по своей природе процесс жизни ребенка в обществе в ходе исторического развития раздваивается, расщепляется на две стороны".</w:t>
        <w:br/>
        <w:t xml:space="preserve">          Д.Б. Эльконин открыл </w:t>
      </w:r>
      <w:r>
        <w:rPr>
          <w:b/>
          <w:bCs/>
        </w:rPr>
        <w:t>закон чередования, периодичности разных типов деятельности</w:t>
      </w:r>
      <w:r>
        <w:rPr/>
        <w:t xml:space="preserve">: </w:t>
      </w:r>
      <w:r>
        <w:rPr>
          <w:i/>
          <w:iCs/>
        </w:rPr>
        <w:t>за деятельностью одного типа, ориентации в системе отношений, следует деятельность другого типа, в которой происходит ориентация в способах употребления предметов. Каждый раз между этими двумя типами ориентации возникают противоречия. Они и становятся причиной развития.</w:t>
      </w:r>
      <w:r>
        <w:rPr/>
        <w:t xml:space="preserve"> Каждая эпоха детского развития построена по одному принципу: эпоха открывается ориентацией в сфере человеческих отношений, затем следует развитие интеллекта. Действие не может дальше развиваться, если оно не вставлено в новую систему отношений ребенка с обществом. Пока интеллект не поднялся до определенного уровня, не может быть новых мотивов.</w:t>
        <w:br/>
        <w:t>          Закон чередования, периодичности в детском развитии позволяет по-новому представить периоды (эпохи), стадии и фазы онтогенеза психики ребенка (табл. 7).</w:t>
      </w:r>
    </w:p>
    <w:p>
      <w:pPr>
        <w:pStyle w:val="Gloss"/>
        <w:rPr/>
      </w:pPr>
      <w:r>
        <w:rPr/>
        <w:t>Таблица 7</w:t>
        <w:br/>
      </w:r>
      <w:r>
        <w:rPr>
          <w:b/>
          <w:bCs/>
        </w:rPr>
        <w:t>Эпохи и стадии детского развития по Д.Б. Эльконину</w:t>
      </w:r>
    </w:p>
    <w:tbl>
      <w:tblPr>
        <w:tblW w:w="4500" w:type="pct"/>
        <w:jc w:val="center"/>
        <w:tblInd w:w="0" w:type="dxa"/>
        <w:tblLayout w:type="fixed"/>
        <w:tblCellMar>
          <w:top w:w="45" w:type="dxa"/>
          <w:left w:w="45" w:type="dxa"/>
          <w:bottom w:w="45" w:type="dxa"/>
          <w:right w:w="45" w:type="dxa"/>
        </w:tblCellMar>
      </w:tblPr>
      <w:tblGrid>
        <w:gridCol w:w="1187"/>
        <w:gridCol w:w="1241"/>
        <w:gridCol w:w="1199"/>
        <w:gridCol w:w="1103"/>
        <w:gridCol w:w="1199"/>
        <w:gridCol w:w="1232"/>
        <w:gridCol w:w="1258"/>
      </w:tblGrid>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ЭПОХА</w:t>
            </w:r>
          </w:p>
        </w:tc>
        <w:tc>
          <w:tcPr>
            <w:tcW w:w="2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РАННЕЕ ДЕТСТВО</w:t>
            </w:r>
          </w:p>
        </w:tc>
        <w:tc>
          <w:tcPr>
            <w:tcW w:w="23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ДЕТСТВО</w:t>
            </w:r>
          </w:p>
        </w:tc>
        <w:tc>
          <w:tcPr>
            <w:tcW w:w="2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ТРОЧЕСТВО</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С</w:t>
            </w:r>
            <w:r>
              <w:rPr/>
              <w:t>ТАДИ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М</w:t>
            </w:r>
            <w:r>
              <w:rPr/>
              <w:t>ЛАДЕНЧЕСКИЙ ВОЗРАСТ</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Р</w:t>
            </w:r>
            <w:r>
              <w:rPr/>
              <w:t>АННИЙ ВОЗРАСТ</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Д</w:t>
            </w:r>
            <w:r>
              <w:rPr/>
              <w:t>ОШКОЛЬНЫЙ ВОЗРАСТ</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М</w:t>
            </w:r>
            <w:r>
              <w:rPr/>
              <w:t>ЛАДШИЙ ШКОЛЬНЫЙ ВОЗРАСТ</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М</w:t>
            </w:r>
            <w:r>
              <w:rPr/>
              <w:t>ЛАДШИЙ ПОДРОСТКОВЫЙ ВОЗРАСТ</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С</w:t>
            </w:r>
            <w:r>
              <w:rPr/>
              <w:t>ТАРШИЙ ПОДРОСТКОВЫЙ ВОЗРАСТ</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В</w:t>
            </w:r>
            <w:r>
              <w:rPr/>
              <w:t>ЕДУЩАЯ ДЕЯТЕЛЬНОСТЬ</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Эмоционально-непосредственное общени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рудийно-предметная деятельность</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южетно-ролевая иг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Учебная деятельност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Личностное общение</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Учебно-профессиональная деятельность</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С</w:t>
            </w:r>
            <w:r>
              <w:rPr/>
              <w:t>ФЕРА ЛИЧНОСТИ</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тивационно-потребностна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перационально-техническая</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тивационно-потребностна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перационально-техническая</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тивационно-потребностна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перационально-техническая</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0485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04850" cy="123190"/>
                          </a:xfrm>
                          <a:prstGeom prst="rect">
                            <a:avLst/>
                          </a:prstGeom>
                        </pic:spPr>
                      </pic:pic>
                    </a:graphicData>
                  </a:graphic>
                </wp:inline>
              </w:drawing>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9342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693420" cy="123190"/>
                          </a:xfrm>
                          <a:prstGeom prst="rect">
                            <a:avLst/>
                          </a:prstGeom>
                        </pic:spPr>
                      </pic:pic>
                    </a:graphicData>
                  </a:graphic>
                </wp:inline>
              </w:drawing>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0485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04850" cy="123190"/>
                          </a:xfrm>
                          <a:prstGeom prst="rect">
                            <a:avLst/>
                          </a:prstGeom>
                        </pic:spPr>
                      </pic:pic>
                    </a:graphicData>
                  </a:graphic>
                </wp:inline>
              </w:drawing>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9342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693420" cy="123190"/>
                          </a:xfrm>
                          <a:prstGeom prst="rect">
                            <a:avLst/>
                          </a:prstGeom>
                        </pic:spPr>
                      </pic:pic>
                    </a:graphicData>
                  </a:graphic>
                </wp:inline>
              </w:drawing>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0485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04850" cy="123190"/>
                          </a:xfrm>
                          <a:prstGeom prst="rect">
                            <a:avLst/>
                          </a:prstGeom>
                        </pic:spPr>
                      </pic:pic>
                    </a:graphicData>
                  </a:graphic>
                </wp:inline>
              </w:drawing>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9342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693420" cy="123190"/>
                          </a:xfrm>
                          <a:prstGeom prst="rect">
                            <a:avLst/>
                          </a:prstGeom>
                        </pic:spPr>
                      </pic:pic>
                    </a:graphicData>
                  </a:graphic>
                </wp:inline>
              </w:drawing>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0485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04850" cy="123190"/>
                          </a:xfrm>
                          <a:prstGeom prst="rect">
                            <a:avLst/>
                          </a:prstGeom>
                        </pic:spPr>
                      </pic:pic>
                    </a:graphicData>
                  </a:graphic>
                </wp:inline>
              </w:drawing>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зис новорожденности</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зис 1 год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зис 3лет</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зис 7 лет</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зис 12-13 лет</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зис 15 лет</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зис 18 лет</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04850"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04850" cy="123190"/>
                          </a:xfrm>
                          <a:prstGeom prst="rect">
                            <a:avLst/>
                          </a:prstGeom>
                        </pic:spPr>
                      </pic:pic>
                    </a:graphicData>
                  </a:graphic>
                </wp:inline>
              </w:drawing>
            </w:r>
          </w:p>
        </w:tc>
        <w:tc>
          <w:tcPr>
            <w:tcW w:w="72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ольшие кризисы развития (кризисы отношений)</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93420"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693420" cy="123190"/>
                          </a:xfrm>
                          <a:prstGeom prst="rect">
                            <a:avLst/>
                          </a:prstGeom>
                        </pic:spPr>
                      </pic:pic>
                    </a:graphicData>
                  </a:graphic>
                </wp:inline>
              </w:drawing>
            </w:r>
          </w:p>
        </w:tc>
        <w:tc>
          <w:tcPr>
            <w:tcW w:w="72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алые кризисы развития (кризисы мировоззрения)</w:t>
            </w:r>
          </w:p>
        </w:tc>
      </w:tr>
    </w:tbl>
    <w:p>
      <w:pPr>
        <w:pStyle w:val="Style14"/>
        <w:rPr/>
      </w:pPr>
      <w:r>
        <w:rPr/>
        <w:t>Необходимо специально подчеркнуть, что на каждой стадии развития всегда есть две линии одна - явная, другая - латентная. Та линия, которая на одной стадии развития была латентной, на другой стадии развития становится явной. Так, для ребенка младенческого возраста направляющей, явной линией развития, является линия развития мотивационно-потребностной сферы ("хочу"), а линия развития операционально-технических возможностей ("могу") остается скрытой, латентной. Однако в следующем возрасте она становится ведущей, подчиняющей себе развитие мотивационно-потребностной сферы.</w:t>
        <w:br/>
        <w:t>          Чередование линий развития "хочу" и "могу" на протяжении периодов детского развития представлено на схеме.</w:t>
      </w:r>
    </w:p>
    <w:p>
      <w:pPr>
        <w:pStyle w:val="C"/>
        <w:rPr/>
      </w:pPr>
      <w:r>
        <w:rPr/>
        <w:drawing>
          <wp:inline distT="0" distB="0" distL="0" distR="0">
            <wp:extent cx="3810000" cy="3533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810000" cy="3533140"/>
                    </a:xfrm>
                    <a:prstGeom prst="rect">
                      <a:avLst/>
                    </a:prstGeom>
                  </pic:spPr>
                </pic:pic>
              </a:graphicData>
            </a:graphic>
          </wp:inline>
        </w:drawing>
      </w:r>
    </w:p>
    <w:p>
      <w:pPr>
        <w:pStyle w:val="Normal"/>
        <w:numPr>
          <w:ilvl w:val="0"/>
          <w:numId w:val="10"/>
        </w:numPr>
        <w:spacing w:before="0" w:after="0"/>
        <w:rPr/>
      </w:pPr>
      <w:bookmarkStart w:id="14" w:name="%23p11"/>
      <w:bookmarkEnd w:id="14"/>
      <w:r>
        <w:rPr/>
        <w:t xml:space="preserve">Развивая идеи Л.С. Выготского, Д.Б. Эльконин предложил рассматривать каждый </w:t>
      </w:r>
      <w:r>
        <w:rPr>
          <w:b/>
          <w:bCs/>
        </w:rPr>
        <w:t>стабильный психологический возраст</w:t>
      </w:r>
      <w:r>
        <w:rPr/>
        <w:t xml:space="preserve"> на основе следующих критериев: </w:t>
      </w:r>
    </w:p>
    <w:p>
      <w:pPr>
        <w:pStyle w:val="Normal"/>
        <w:numPr>
          <w:ilvl w:val="1"/>
          <w:numId w:val="10"/>
        </w:numPr>
        <w:spacing w:before="0" w:after="0"/>
        <w:rPr/>
      </w:pPr>
      <w:r>
        <w:rPr/>
        <w:t xml:space="preserve">Социальная ситуация развития. Это та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он входит. </w:t>
      </w:r>
    </w:p>
    <w:p>
      <w:pPr>
        <w:pStyle w:val="Normal"/>
        <w:numPr>
          <w:ilvl w:val="1"/>
          <w:numId w:val="10"/>
        </w:numPr>
        <w:spacing w:before="0" w:after="0"/>
        <w:rPr/>
      </w:pPr>
      <w:r>
        <w:rPr/>
        <w:t xml:space="preserve">Основной, или ведущий, тип деятельности ребенка в этот период. При этом необходимо рассматривать не только вид деятельности, но и структуру деятельности в соответствующем возрасте и анализировать, почему именно этот тип деятельности ведущий. </w:t>
      </w:r>
    </w:p>
    <w:p>
      <w:pPr>
        <w:pStyle w:val="Normal"/>
        <w:numPr>
          <w:ilvl w:val="1"/>
          <w:numId w:val="10"/>
        </w:numPr>
        <w:spacing w:before="0" w:after="280"/>
        <w:rPr/>
      </w:pPr>
      <w:r>
        <w:rPr/>
        <w:t>Основные новообразования развития. Важно показать, как новые достижения в развитии вступают в противоречие со старой социальной ситуацией и ведут к ее "взрыву" - кризису.</w:t>
      </w:r>
    </w:p>
    <w:p>
      <w:pPr>
        <w:pStyle w:val="Style14"/>
        <w:spacing w:before="280" w:after="240"/>
        <w:rPr/>
      </w:pPr>
      <w:bookmarkStart w:id="15" w:name="%23p12"/>
      <w:bookmarkEnd w:id="15"/>
      <w:r>
        <w:rPr/>
        <w:t xml:space="preserve">Возрастные кризисы развития - переломные точки на кривой детского развития, отделяющие один возраст от другого. Можно сказать вслед за Л.С. Выготским: "Если бы кризисы не были открыты эмпирически, их нужно было бы выдумать теоретически". По словам Д.Б. Эльконина, раскрыть психологическую сущность кризиса - значит, понять внутреннюю динамику развития в этот период. Гипотеза Д.Б. Эльконина, учитывая закон периодичности в детском развитии, по-новому объясняет содержание кризисов развития. Так, в 3 года и 11 лет имеют место </w:t>
      </w:r>
      <w:r>
        <w:rPr>
          <w:i/>
          <w:iCs/>
        </w:rPr>
        <w:t>кризисы отношений</w:t>
      </w:r>
      <w:r>
        <w:rPr/>
        <w:t xml:space="preserve">, вслед за ними возникает ориентация в человеческих отношениях. В 1 год, 7 лет возникают </w:t>
      </w:r>
      <w:r>
        <w:rPr>
          <w:i/>
          <w:iCs/>
        </w:rPr>
        <w:t>кризисы мировоззрения</w:t>
      </w:r>
      <w:r>
        <w:rPr/>
        <w:t>, которые открывают ориентацию в мире вещей.</w:t>
        <w:br/>
        <w:t>          Гипотеза Д.Б. Эльконина творчески развивает учение Л.С. Выготского. Преодолевая интеллектуализм многих его трактовок, она объясняет возникновение и развитие у ребенка мотивационно-потребностной сферы личности. Ранее теория А.Н. Леонтьева показала деятельностный механизм формирования обобщений, отстранив некоторые идеи Л.С. Выготского о роли речевого общения, высказанные им в его историческое время.</w:t>
        <w:br/>
        <w:t xml:space="preserve">          Развитие детской психологии Л.С. Выготским и его школой неразрывно связано с введением в научные исследования стратегии формирования психических процессов. Как подчеркивал Л.С. Выготский, эксперимент в психологии - это модель реализации теоретической концепции. Для исследования того, как ребенок в ходе развития осваивает орудия и средства культуры, был разработан </w:t>
      </w:r>
      <w:hyperlink r:id="rId25">
        <w:r>
          <w:rPr>
            <w:rStyle w:val="InternetLink"/>
          </w:rPr>
          <w:t>экспериментально-генетический метод</w:t>
        </w:r>
      </w:hyperlink>
      <w:r>
        <w:rPr/>
        <w:t>, позволяющий раскрыть происхождение психического процесса. Принцип экспериментально-генетического метода состоит в том, что берутся дети, у которых отсутствует соответствующий психический процесс, а затем, исходя из определенной гипотезы, в лабораторных условиях формируется недостающий процесс. Этот метод моделирует процесс, который имеет место в жизни. Данная стратегия позволяет разобраться в том, что же скрывается за переходами от одного уровня развития к другому, так как есть возможность этот переход экспериментально построить.</w:t>
        <w:br/>
        <w:t>          Экспериментально-генетический метод, в последующем разработанный П.Я. Гальпериным и известный как метод планомерного поэтапного формирования умственных действий и понятий, позволил получить новые факты, касающиеся умственного развития ребенка, которые на экспериментальном уровне подтвердили гипотезу Л.С. Выготского о системном и смысловом строении сознания. В исследовании Г.В. Бурменской (1978) было показано, что обучение детей дошкольного возраста (по методу П.Я. Гальперина) пониманию принципа сохранения количества в задачах Ж. Пиаже не ограничивается только развитием мышления ребенка. Существенные изменения происходят в развитии памяти, воображения, речи и даже в восприятии иллюзий.</w:t>
        <w:br/>
        <w:t>          Изучение исторического становления детской психологии как самостоятельной отрасли психологии позволяет говорить о существовании двух научных подходов - двух парадигм исследования детского развития в ХХ в. Оба подхода имеют право на существование, оба являются плодотворными по целям и результатам, но между собой не пересекаются и не могут быть суммированы, поскольку в их основе лежат взаимоисключающие научные установки. Однако, "если в основе всякого научного понятия лежит факт, то это еще не значит, что во всяком научном понятии факт представлен одинаковым образом" (</w:t>
      </w:r>
      <w:hyperlink r:id="rId26">
        <w:r>
          <w:rPr>
            <w:rStyle w:val="InternetLink"/>
          </w:rPr>
          <w:t>Выготский Л.С., 1982. С. 312</w:t>
        </w:r>
      </w:hyperlink>
      <w:r>
        <w:rPr/>
        <w:t>).</w:t>
        <w:br/>
        <w:t>          Систематизация достижений отечественной детской психологии на основе культурно-исторической парадигмы, более глубокой и сложной в теоретическом плане, представлена в последующих главах учебника. Следуя установкам Л.С. Выготского, прежде чем приступить к постройке, надо было заложить фундамент.</w:t>
      </w:r>
      <w:bookmarkStart w:id="16" w:name="term"/>
      <w:bookmarkEnd w:id="16"/>
      <w:r>
        <w:rPr/>
        <w:br/>
      </w:r>
    </w:p>
    <w:p>
      <w:pPr>
        <w:pStyle w:val="Heading2"/>
        <w:rPr/>
      </w:pPr>
      <w:r>
        <w:rPr/>
        <w:t>Словарь терминов</w:t>
      </w:r>
    </w:p>
    <w:p>
      <w:pPr>
        <w:pStyle w:val="Normal"/>
        <w:numPr>
          <w:ilvl w:val="0"/>
          <w:numId w:val="11"/>
        </w:numPr>
        <w:spacing w:before="0" w:after="0"/>
        <w:rPr/>
      </w:pPr>
      <w:r>
        <w:rPr/>
        <w:t xml:space="preserve">Парадигма </w:t>
      </w:r>
    </w:p>
    <w:p>
      <w:pPr>
        <w:pStyle w:val="Normal"/>
        <w:numPr>
          <w:ilvl w:val="0"/>
          <w:numId w:val="11"/>
        </w:numPr>
        <w:spacing w:before="0" w:after="0"/>
        <w:rPr/>
      </w:pPr>
      <w:r>
        <w:rPr/>
        <w:t xml:space="preserve">Естественно-научная парадигма </w:t>
      </w:r>
    </w:p>
    <w:p>
      <w:pPr>
        <w:pStyle w:val="Normal"/>
        <w:numPr>
          <w:ilvl w:val="0"/>
          <w:numId w:val="11"/>
        </w:numPr>
        <w:spacing w:before="0" w:after="0"/>
        <w:rPr/>
      </w:pPr>
      <w:r>
        <w:rPr/>
        <w:t xml:space="preserve">Культурно-историческая парадигма </w:t>
      </w:r>
    </w:p>
    <w:p>
      <w:pPr>
        <w:pStyle w:val="Normal"/>
        <w:numPr>
          <w:ilvl w:val="0"/>
          <w:numId w:val="11"/>
        </w:numPr>
        <w:spacing w:before="0" w:after="0"/>
        <w:rPr/>
      </w:pPr>
      <w:r>
        <w:rPr/>
        <w:t xml:space="preserve">Сознание </w:t>
      </w:r>
    </w:p>
    <w:p>
      <w:pPr>
        <w:pStyle w:val="Normal"/>
        <w:numPr>
          <w:ilvl w:val="0"/>
          <w:numId w:val="11"/>
        </w:numPr>
        <w:spacing w:before="0" w:after="0"/>
        <w:rPr/>
      </w:pPr>
      <w:r>
        <w:rPr/>
        <w:t xml:space="preserve">Структурное строение сознания </w:t>
      </w:r>
    </w:p>
    <w:p>
      <w:pPr>
        <w:pStyle w:val="Normal"/>
        <w:numPr>
          <w:ilvl w:val="0"/>
          <w:numId w:val="11"/>
        </w:numPr>
        <w:spacing w:before="0" w:after="0"/>
        <w:rPr/>
      </w:pPr>
      <w:r>
        <w:rPr/>
        <w:t xml:space="preserve">Смысловое строение сознания </w:t>
      </w:r>
    </w:p>
    <w:p>
      <w:pPr>
        <w:pStyle w:val="Normal"/>
        <w:numPr>
          <w:ilvl w:val="0"/>
          <w:numId w:val="11"/>
        </w:numPr>
        <w:spacing w:before="0" w:after="0"/>
        <w:rPr/>
      </w:pPr>
      <w:r>
        <w:rPr/>
        <w:t xml:space="preserve">Ход развития </w:t>
      </w:r>
    </w:p>
    <w:p>
      <w:pPr>
        <w:pStyle w:val="Normal"/>
        <w:numPr>
          <w:ilvl w:val="0"/>
          <w:numId w:val="11"/>
        </w:numPr>
        <w:spacing w:before="0" w:after="0"/>
        <w:rPr/>
      </w:pPr>
      <w:r>
        <w:rPr/>
        <w:t xml:space="preserve">Условия развития </w:t>
      </w:r>
    </w:p>
    <w:p>
      <w:pPr>
        <w:pStyle w:val="Normal"/>
        <w:numPr>
          <w:ilvl w:val="0"/>
          <w:numId w:val="11"/>
        </w:numPr>
        <w:spacing w:before="0" w:after="0"/>
        <w:rPr/>
      </w:pPr>
      <w:r>
        <w:rPr/>
        <w:t xml:space="preserve">Источник развития </w:t>
      </w:r>
    </w:p>
    <w:p>
      <w:pPr>
        <w:pStyle w:val="Normal"/>
        <w:numPr>
          <w:ilvl w:val="0"/>
          <w:numId w:val="11"/>
        </w:numPr>
        <w:spacing w:before="0" w:after="0"/>
        <w:rPr/>
      </w:pPr>
      <w:r>
        <w:rPr/>
        <w:t xml:space="preserve">Форма развития </w:t>
      </w:r>
    </w:p>
    <w:p>
      <w:pPr>
        <w:pStyle w:val="Normal"/>
        <w:numPr>
          <w:ilvl w:val="0"/>
          <w:numId w:val="11"/>
        </w:numPr>
        <w:spacing w:before="0" w:after="0"/>
        <w:rPr/>
      </w:pPr>
      <w:r>
        <w:rPr/>
        <w:t xml:space="preserve">Специфика психического развития ребенка </w:t>
      </w:r>
    </w:p>
    <w:p>
      <w:pPr>
        <w:pStyle w:val="Normal"/>
        <w:numPr>
          <w:ilvl w:val="0"/>
          <w:numId w:val="11"/>
        </w:numPr>
        <w:spacing w:before="0" w:after="0"/>
        <w:rPr/>
      </w:pPr>
      <w:r>
        <w:rPr/>
        <w:t xml:space="preserve">Движущие причины развития </w:t>
      </w:r>
    </w:p>
    <w:p>
      <w:pPr>
        <w:pStyle w:val="Normal"/>
        <w:numPr>
          <w:ilvl w:val="0"/>
          <w:numId w:val="11"/>
        </w:numPr>
        <w:spacing w:before="0" w:after="0"/>
        <w:rPr/>
      </w:pPr>
      <w:r>
        <w:rPr/>
        <w:t xml:space="preserve">Социализация </w:t>
      </w:r>
    </w:p>
    <w:p>
      <w:pPr>
        <w:pStyle w:val="Normal"/>
        <w:numPr>
          <w:ilvl w:val="0"/>
          <w:numId w:val="11"/>
        </w:numPr>
        <w:spacing w:before="0" w:after="0"/>
        <w:rPr/>
      </w:pPr>
      <w:r>
        <w:rPr/>
        <w:t xml:space="preserve">Индивидуализация </w:t>
      </w:r>
    </w:p>
    <w:p>
      <w:pPr>
        <w:pStyle w:val="Normal"/>
        <w:numPr>
          <w:ilvl w:val="0"/>
          <w:numId w:val="11"/>
        </w:numPr>
        <w:spacing w:before="0" w:after="0"/>
        <w:rPr/>
      </w:pPr>
      <w:r>
        <w:rPr/>
        <w:t xml:space="preserve">Адаптация </w:t>
      </w:r>
    </w:p>
    <w:p>
      <w:pPr>
        <w:pStyle w:val="Normal"/>
        <w:numPr>
          <w:ilvl w:val="0"/>
          <w:numId w:val="11"/>
        </w:numPr>
        <w:spacing w:before="0" w:after="0"/>
        <w:rPr/>
      </w:pPr>
      <w:r>
        <w:rPr/>
        <w:t xml:space="preserve">Присвоение общественно-исторического опыта </w:t>
      </w:r>
    </w:p>
    <w:p>
      <w:pPr>
        <w:pStyle w:val="Normal"/>
        <w:numPr>
          <w:ilvl w:val="0"/>
          <w:numId w:val="11"/>
        </w:numPr>
        <w:spacing w:before="0" w:after="0"/>
        <w:rPr/>
      </w:pPr>
      <w:r>
        <w:rPr/>
        <w:t xml:space="preserve">Ключевое переживание </w:t>
      </w:r>
    </w:p>
    <w:p>
      <w:pPr>
        <w:pStyle w:val="Normal"/>
        <w:numPr>
          <w:ilvl w:val="0"/>
          <w:numId w:val="11"/>
        </w:numPr>
        <w:spacing w:before="0" w:after="0"/>
        <w:rPr/>
      </w:pPr>
      <w:r>
        <w:rPr/>
        <w:t xml:space="preserve">Закон развития высших психических функций </w:t>
      </w:r>
    </w:p>
    <w:p>
      <w:pPr>
        <w:pStyle w:val="Normal"/>
        <w:numPr>
          <w:ilvl w:val="0"/>
          <w:numId w:val="11"/>
        </w:numPr>
        <w:spacing w:before="0" w:after="0"/>
        <w:rPr/>
      </w:pPr>
      <w:r>
        <w:rPr/>
        <w:t xml:space="preserve">Обучение </w:t>
      </w:r>
    </w:p>
    <w:p>
      <w:pPr>
        <w:pStyle w:val="Normal"/>
        <w:numPr>
          <w:ilvl w:val="0"/>
          <w:numId w:val="11"/>
        </w:numPr>
        <w:spacing w:before="0" w:after="0"/>
        <w:rPr/>
      </w:pPr>
      <w:r>
        <w:rPr/>
        <w:t xml:space="preserve">Зона ближайшего развития </w:t>
      </w:r>
    </w:p>
    <w:p>
      <w:pPr>
        <w:pStyle w:val="Normal"/>
        <w:numPr>
          <w:ilvl w:val="0"/>
          <w:numId w:val="11"/>
        </w:numPr>
        <w:spacing w:before="0" w:after="0"/>
        <w:rPr/>
      </w:pPr>
      <w:r>
        <w:rPr/>
        <w:t xml:space="preserve">Зона актуального развития </w:t>
      </w:r>
    </w:p>
    <w:p>
      <w:pPr>
        <w:pStyle w:val="Normal"/>
        <w:numPr>
          <w:ilvl w:val="0"/>
          <w:numId w:val="11"/>
        </w:numPr>
        <w:spacing w:before="0" w:after="0"/>
        <w:rPr/>
      </w:pPr>
      <w:r>
        <w:rPr/>
        <w:t xml:space="preserve">Деятельность </w:t>
      </w:r>
    </w:p>
    <w:p>
      <w:pPr>
        <w:pStyle w:val="Normal"/>
        <w:numPr>
          <w:ilvl w:val="0"/>
          <w:numId w:val="11"/>
        </w:numPr>
        <w:spacing w:before="0" w:after="0"/>
        <w:rPr/>
      </w:pPr>
      <w:r>
        <w:rPr/>
        <w:t xml:space="preserve">Ведущий тип деятельности </w:t>
      </w:r>
    </w:p>
    <w:p>
      <w:pPr>
        <w:pStyle w:val="Normal"/>
        <w:numPr>
          <w:ilvl w:val="0"/>
          <w:numId w:val="11"/>
        </w:numPr>
        <w:spacing w:before="0" w:after="0"/>
        <w:rPr/>
      </w:pPr>
      <w:r>
        <w:rPr/>
        <w:t xml:space="preserve">Закон периодичности в детском развитии </w:t>
      </w:r>
    </w:p>
    <w:p>
      <w:pPr>
        <w:pStyle w:val="Normal"/>
        <w:numPr>
          <w:ilvl w:val="0"/>
          <w:numId w:val="11"/>
        </w:numPr>
        <w:spacing w:before="0" w:after="0"/>
        <w:rPr/>
      </w:pPr>
      <w:r>
        <w:rPr/>
        <w:t xml:space="preserve">Критерии психологического возраста </w:t>
      </w:r>
    </w:p>
    <w:p>
      <w:pPr>
        <w:pStyle w:val="Normal"/>
        <w:numPr>
          <w:ilvl w:val="0"/>
          <w:numId w:val="11"/>
        </w:numPr>
        <w:spacing w:before="0" w:after="0"/>
        <w:rPr/>
      </w:pPr>
      <w:r>
        <w:rPr/>
        <w:t xml:space="preserve">Возрастной кризис </w:t>
      </w:r>
    </w:p>
    <w:p>
      <w:pPr>
        <w:pStyle w:val="Normal"/>
        <w:numPr>
          <w:ilvl w:val="0"/>
          <w:numId w:val="11"/>
        </w:numPr>
        <w:spacing w:before="0" w:after="0"/>
        <w:rPr/>
      </w:pPr>
      <w:r>
        <w:rPr/>
        <w:t xml:space="preserve">Кризис отношений </w:t>
      </w:r>
    </w:p>
    <w:p>
      <w:pPr>
        <w:pStyle w:val="Normal"/>
        <w:numPr>
          <w:ilvl w:val="0"/>
          <w:numId w:val="11"/>
        </w:numPr>
        <w:spacing w:before="0" w:after="280"/>
        <w:rPr/>
      </w:pPr>
      <w:r>
        <w:rPr/>
        <w:t xml:space="preserve">Кризис мировоззрения </w:t>
      </w:r>
      <w:bookmarkStart w:id="17" w:name="quest"/>
      <w:bookmarkEnd w:id="17"/>
      <w:r>
        <w:rPr/>
        <w:br/>
      </w:r>
    </w:p>
    <w:p>
      <w:pPr>
        <w:pStyle w:val="Heading2"/>
        <w:rPr/>
      </w:pPr>
      <w:r>
        <w:rPr/>
        <w:t>Вопросы для самопроверки</w:t>
      </w:r>
    </w:p>
    <w:p>
      <w:pPr>
        <w:pStyle w:val="Normal"/>
        <w:numPr>
          <w:ilvl w:val="0"/>
          <w:numId w:val="3"/>
        </w:numPr>
        <w:spacing w:before="0" w:after="0"/>
        <w:rPr/>
      </w:pPr>
      <w:r>
        <w:rPr/>
        <w:t xml:space="preserve">Что отличает культурно-историческую концепцию Л.С. Выготского от всех предшествующих концепций детского развития? </w:t>
      </w:r>
    </w:p>
    <w:p>
      <w:pPr>
        <w:pStyle w:val="Normal"/>
        <w:numPr>
          <w:ilvl w:val="0"/>
          <w:numId w:val="3"/>
        </w:numPr>
        <w:spacing w:before="0" w:after="0"/>
        <w:rPr/>
      </w:pPr>
      <w:r>
        <w:rPr/>
        <w:t xml:space="preserve">Каковы характерные признаки высших психических функций? </w:t>
      </w:r>
    </w:p>
    <w:p>
      <w:pPr>
        <w:pStyle w:val="Normal"/>
        <w:numPr>
          <w:ilvl w:val="0"/>
          <w:numId w:val="3"/>
        </w:numPr>
        <w:spacing w:before="0" w:after="0"/>
        <w:rPr/>
      </w:pPr>
      <w:r>
        <w:rPr/>
        <w:t xml:space="preserve">Как вы понимаете выражение "системное и смысловое строение сознания"? </w:t>
      </w:r>
    </w:p>
    <w:p>
      <w:pPr>
        <w:pStyle w:val="Normal"/>
        <w:numPr>
          <w:ilvl w:val="0"/>
          <w:numId w:val="3"/>
        </w:numPr>
        <w:spacing w:before="0" w:after="0"/>
        <w:rPr/>
      </w:pPr>
      <w:r>
        <w:rPr/>
        <w:t xml:space="preserve">Перечислите компоненты "структуры возраста". </w:t>
      </w:r>
    </w:p>
    <w:p>
      <w:pPr>
        <w:pStyle w:val="Normal"/>
        <w:numPr>
          <w:ilvl w:val="0"/>
          <w:numId w:val="3"/>
        </w:numPr>
        <w:spacing w:before="0" w:after="0"/>
        <w:rPr/>
      </w:pPr>
      <w:r>
        <w:rPr/>
        <w:t xml:space="preserve">В чем суть кризиса в детском развитии, с позиции Л.С. Выготского? </w:t>
      </w:r>
    </w:p>
    <w:p>
      <w:pPr>
        <w:pStyle w:val="Normal"/>
        <w:numPr>
          <w:ilvl w:val="0"/>
          <w:numId w:val="3"/>
        </w:numPr>
        <w:spacing w:before="0" w:after="0"/>
        <w:rPr/>
      </w:pPr>
      <w:r>
        <w:rPr/>
        <w:t xml:space="preserve">Кому из авторов принадлежит фраза о том, что один шаг в обучении ведет за собой сто шагов в развитии? </w:t>
      </w:r>
    </w:p>
    <w:p>
      <w:pPr>
        <w:pStyle w:val="Normal"/>
        <w:numPr>
          <w:ilvl w:val="0"/>
          <w:numId w:val="3"/>
        </w:numPr>
        <w:spacing w:before="0" w:after="0"/>
        <w:rPr/>
      </w:pPr>
      <w:r>
        <w:rPr/>
        <w:t xml:space="preserve">Перечислите известные вам ведущие типы деятельности в онтогенезе психики ребенка. </w:t>
      </w:r>
    </w:p>
    <w:p>
      <w:pPr>
        <w:pStyle w:val="Normal"/>
        <w:numPr>
          <w:ilvl w:val="0"/>
          <w:numId w:val="3"/>
        </w:numPr>
        <w:spacing w:before="0" w:after="280"/>
        <w:rPr/>
      </w:pPr>
      <w:r>
        <w:rPr/>
        <w:t xml:space="preserve">Сформулируйте закон, открытый Д.Б. Элькониным. </w:t>
      </w:r>
      <w:bookmarkStart w:id="18" w:name="liter"/>
      <w:bookmarkEnd w:id="18"/>
      <w:r>
        <w:rPr/>
        <w:br/>
      </w:r>
    </w:p>
    <w:p>
      <w:pPr>
        <w:pStyle w:val="Heading2"/>
        <w:rPr/>
      </w:pPr>
      <w:r>
        <w:rPr/>
        <w:t>Список литературы</w:t>
      </w:r>
    </w:p>
    <w:p>
      <w:pPr>
        <w:pStyle w:val="Normal"/>
        <w:numPr>
          <w:ilvl w:val="0"/>
          <w:numId w:val="5"/>
        </w:numPr>
        <w:spacing w:before="0" w:after="0"/>
        <w:rPr/>
      </w:pPr>
      <w:r>
        <w:rPr/>
        <w:t xml:space="preserve">Выготский Л.С. Проблема возраста // Собр. соч. Т. 4. М., 1984. </w:t>
      </w:r>
    </w:p>
    <w:p>
      <w:pPr>
        <w:pStyle w:val="Normal"/>
        <w:numPr>
          <w:ilvl w:val="0"/>
          <w:numId w:val="5"/>
        </w:numPr>
        <w:spacing w:before="0" w:after="0"/>
        <w:rPr/>
      </w:pPr>
      <w:r>
        <w:rPr/>
        <w:t xml:space="preserve">Выготский Л.С. Проблема обучения и умственного развития в школьном возрасте // Избр. психол. исслед. М., 1956. </w:t>
      </w:r>
    </w:p>
    <w:p>
      <w:pPr>
        <w:pStyle w:val="Normal"/>
        <w:numPr>
          <w:ilvl w:val="0"/>
          <w:numId w:val="5"/>
        </w:numPr>
        <w:spacing w:before="0" w:after="0"/>
        <w:rPr/>
      </w:pPr>
      <w:r>
        <w:rPr/>
        <w:t xml:space="preserve">Выготский Л.С. Обучение и развитие в дошкольном возрасте // Избр. психол. исслед. М., 1956. </w:t>
      </w:r>
    </w:p>
    <w:p>
      <w:pPr>
        <w:pStyle w:val="Normal"/>
        <w:numPr>
          <w:ilvl w:val="0"/>
          <w:numId w:val="5"/>
        </w:numPr>
        <w:spacing w:before="0" w:after="0"/>
        <w:rPr/>
      </w:pPr>
      <w:r>
        <w:rPr/>
        <w:t xml:space="preserve">Возрастная и педагогическая психология // Сб. стат. М., 1992. </w:t>
      </w:r>
    </w:p>
    <w:p>
      <w:pPr>
        <w:pStyle w:val="Normal"/>
        <w:numPr>
          <w:ilvl w:val="0"/>
          <w:numId w:val="5"/>
        </w:numPr>
        <w:spacing w:before="0" w:after="0"/>
        <w:rPr/>
      </w:pPr>
      <w:r>
        <w:rPr/>
        <w:t xml:space="preserve">Леонтьев А.А. Л.С. Выготский. М., 1990. </w:t>
      </w:r>
    </w:p>
    <w:p>
      <w:pPr>
        <w:pStyle w:val="Normal"/>
        <w:numPr>
          <w:ilvl w:val="0"/>
          <w:numId w:val="5"/>
        </w:numPr>
        <w:spacing w:before="0" w:after="0"/>
        <w:rPr/>
      </w:pPr>
      <w:r>
        <w:rPr/>
        <w:t xml:space="preserve">Хрестоматия по детской психологии / Под ред. Г.В. Бурменской. М., 1996. </w:t>
      </w:r>
    </w:p>
    <w:p>
      <w:pPr>
        <w:pStyle w:val="Normal"/>
        <w:numPr>
          <w:ilvl w:val="0"/>
          <w:numId w:val="5"/>
        </w:numPr>
        <w:spacing w:before="0" w:after="0"/>
        <w:rPr/>
      </w:pPr>
      <w:r>
        <w:rPr/>
        <w:t xml:space="preserve">Гальперин П.Я. К вопросу об инстинктах у человека // Вопр. психол. 1976. № 1. </w:t>
      </w:r>
    </w:p>
    <w:p>
      <w:pPr>
        <w:pStyle w:val="Normal"/>
        <w:numPr>
          <w:ilvl w:val="0"/>
          <w:numId w:val="5"/>
        </w:numPr>
        <w:spacing w:before="0" w:after="0"/>
        <w:rPr/>
      </w:pPr>
      <w:r>
        <w:rPr/>
        <w:t xml:space="preserve">Выготский Л.С. Избранные психологические исследования. М., 1956. </w:t>
      </w:r>
    </w:p>
    <w:p>
      <w:pPr>
        <w:pStyle w:val="Normal"/>
        <w:numPr>
          <w:ilvl w:val="0"/>
          <w:numId w:val="5"/>
        </w:numPr>
        <w:spacing w:before="0" w:after="0"/>
        <w:rPr/>
      </w:pPr>
      <w:r>
        <w:rPr/>
        <w:t xml:space="preserve">Выготский Л.С., Лурия А.Р. Этюды по истории поведения. М., 1993. </w:t>
      </w:r>
    </w:p>
    <w:p>
      <w:pPr>
        <w:pStyle w:val="Normal"/>
        <w:numPr>
          <w:ilvl w:val="0"/>
          <w:numId w:val="5"/>
        </w:numPr>
        <w:spacing w:before="0" w:after="0"/>
        <w:rPr/>
      </w:pPr>
      <w:r>
        <w:rPr/>
        <w:t xml:space="preserve">Леонтьев А.Н. Проблемы развития психики (любое издание). Статьи: </w:t>
      </w:r>
    </w:p>
    <w:p>
      <w:pPr>
        <w:pStyle w:val="Normal"/>
        <w:numPr>
          <w:ilvl w:val="0"/>
          <w:numId w:val="5"/>
        </w:numPr>
        <w:spacing w:before="0" w:after="280"/>
        <w:rPr/>
      </w:pPr>
      <w:r>
        <w:rPr/>
        <w:t xml:space="preserve">"Об историческом подходе в изучении психики человека". "К теории психического развития ребенка". </w:t>
      </w:r>
      <w:bookmarkStart w:id="19" w:name="theme"/>
      <w:bookmarkEnd w:id="19"/>
      <w:r>
        <w:rPr/>
        <w:br/>
      </w:r>
    </w:p>
    <w:p>
      <w:pPr>
        <w:pStyle w:val="Heading2"/>
        <w:rPr/>
      </w:pPr>
      <w:r>
        <w:rPr/>
        <w:t>Темы курсовых работ и рефератов</w:t>
      </w:r>
    </w:p>
    <w:p>
      <w:pPr>
        <w:pStyle w:val="Normal"/>
        <w:numPr>
          <w:ilvl w:val="0"/>
          <w:numId w:val="8"/>
        </w:numPr>
        <w:spacing w:before="0" w:after="0"/>
        <w:rPr/>
      </w:pPr>
      <w:r>
        <w:rPr/>
        <w:t xml:space="preserve">Основные положения культурно-исторической теории развития психики. </w:t>
      </w:r>
    </w:p>
    <w:p>
      <w:pPr>
        <w:pStyle w:val="Normal"/>
        <w:numPr>
          <w:ilvl w:val="0"/>
          <w:numId w:val="8"/>
        </w:numPr>
        <w:spacing w:before="0" w:after="0"/>
        <w:rPr/>
      </w:pPr>
      <w:r>
        <w:rPr/>
        <w:t xml:space="preserve">Сравнительный анализ онтогенеза психики животных и психики человека. </w:t>
      </w:r>
    </w:p>
    <w:p>
      <w:pPr>
        <w:pStyle w:val="Normal"/>
        <w:numPr>
          <w:ilvl w:val="0"/>
          <w:numId w:val="8"/>
        </w:numPr>
        <w:spacing w:before="0" w:after="0"/>
        <w:rPr/>
      </w:pPr>
      <w:r>
        <w:rPr/>
        <w:t xml:space="preserve">Кризисы психического развития ребенка и их анализ в современной психологии. </w:t>
      </w:r>
    </w:p>
    <w:p>
      <w:pPr>
        <w:pStyle w:val="Normal"/>
        <w:numPr>
          <w:ilvl w:val="0"/>
          <w:numId w:val="8"/>
        </w:numPr>
        <w:spacing w:before="0" w:after="0"/>
        <w:rPr/>
      </w:pPr>
      <w:r>
        <w:rPr/>
        <w:t xml:space="preserve">Проблема периодизации психического развития в отечественной психологии. </w:t>
      </w:r>
    </w:p>
    <w:p>
      <w:pPr>
        <w:pStyle w:val="Normal"/>
        <w:numPr>
          <w:ilvl w:val="0"/>
          <w:numId w:val="8"/>
        </w:numPr>
        <w:spacing w:before="0" w:after="280"/>
        <w:rPr/>
      </w:pPr>
      <w:r>
        <w:rPr/>
        <w:t xml:space="preserve">Роль обучения в психическом развитии ребенк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Gloss">
    <w:name w:val="gloss"/>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C">
    <w:name w:val="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http://www.ido.rudn.ru/psychology/age_psychology/biograf13.html"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http://www.ido.rudn.ru/psychology/age_psychology/biograf55.html" TargetMode="External"/><Relationship Id="rId9" Type="http://schemas.openxmlformats.org/officeDocument/2006/relationships/hyperlink" Target="http://www.ido.rudn.ru/psychology/age_psychology/ch6_1.html" TargetMode="External"/><Relationship Id="rId10" Type="http://schemas.openxmlformats.org/officeDocument/2006/relationships/hyperlink" Target="http://www.ido.rudn.ru/psychology/age_psychology/ch6_2.html" TargetMode="External"/><Relationship Id="rId11" Type="http://schemas.openxmlformats.org/officeDocument/2006/relationships/hyperlink" Target="http://www.ido.rudn.ru/psychology/age_psychology/ch6_3.html"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http://www.ido.rudn.ru/psychology/age_psychology/ch6_2.html" TargetMode="External"/><Relationship Id="rId16" Type="http://schemas.openxmlformats.org/officeDocument/2006/relationships/hyperlink" Target="http://www.ido.rudn.ru/psychology/age_psychology/ch6_3.html" TargetMode="External"/><Relationship Id="rId17" Type="http://schemas.openxmlformats.org/officeDocument/2006/relationships/hyperlink" Target="javascript:void(0);" TargetMode="External"/><Relationship Id="rId18" Type="http://schemas.openxmlformats.org/officeDocument/2006/relationships/hyperlink" Target="http://www.ido.rudn.ru/psychology/age_psychology/biograf13.html" TargetMode="External"/><Relationship Id="rId19" Type="http://schemas.openxmlformats.org/officeDocument/2006/relationships/hyperlink" Target="javascript:void(0);" TargetMode="External"/><Relationship Id="rId20" Type="http://schemas.openxmlformats.org/officeDocument/2006/relationships/hyperlink" Target="http://www.ido.rudn.ru/psychology/age_psychology/biograf53.html" TargetMode="External"/><Relationship Id="rId21" Type="http://schemas.openxmlformats.org/officeDocument/2006/relationships/hyperlink" Target="http://www.ido.rudn.ru/psychology/age_psychology/ch6_5.html" TargetMode="External"/><Relationship Id="rId22" Type="http://schemas.openxmlformats.org/officeDocument/2006/relationships/hyperlink" Target="http://www.ido.rudn.ru/psychology/age_psychology/ch6_4.html" TargetMode="External"/><Relationship Id="rId23" Type="http://schemas.openxmlformats.org/officeDocument/2006/relationships/hyperlink" Target="javascript:void(0);" TargetMode="External"/><Relationship Id="rId24" Type="http://schemas.openxmlformats.org/officeDocument/2006/relationships/hyperlink" Target="http://www.ido.rudn.ru/psychology/age_psychology/biograf53.html"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31:00Z</dcterms:created>
  <dc:creator>Oleg</dc:creator>
  <dc:description/>
  <cp:keywords/>
  <dc:language>en-US</dc:language>
  <cp:lastModifiedBy>Oleg</cp:lastModifiedBy>
  <dcterms:modified xsi:type="dcterms:W3CDTF">2009-11-05T14:34:00Z</dcterms:modified>
  <cp:revision>2</cp:revision>
  <dc:subject/>
  <dc:title/>
</cp:coreProperties>
</file>